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EXO   IV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A - SÚMULAS DE ATRIBUIÇÃO E REQUISITOS PARA CARGOS COMISSIONADOS </w:t>
      </w:r>
    </w:p>
    <w:p>
      <w:pPr>
        <w:pStyle w:val="Normal"/>
        <w:jc w:val="center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60"/>
        <w:gridCol w:w="276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O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MULA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m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DOR DE PRÓPRIO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Assegurar e manter o funcionamento de uma ou mais unidades municipais, administrando os serviços e os recursos humanos , praticando as atividades propostas em condições compatíveis com as necessidades da comunidade, atuando nos próprios, em níveis diferenciados, observando-se os critérios de números de subordinados e complexidade para execução do trabalho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2" w:hanging="1232"/>
              <w:rPr/>
            </w:pPr>
            <w:r>
              <w:rPr/>
              <w:t xml:space="preserve">Ensino </w:t>
            </w:r>
            <w:del w:id="0" w:author="Adriano L. A. Orsetti" w:date="2005-04-07T14:38:00Z">
              <w:r>
                <w:rPr/>
                <w:delText xml:space="preserve">Médio </w:delText>
              </w:r>
            </w:del>
            <w:ins w:id="1" w:author="Adriano L. A. Orsetti" w:date="2005-04-07T14:38:00Z">
              <w:r>
                <w:rPr/>
                <w:t xml:space="preserve">Fundamental </w:t>
              </w:r>
            </w:ins>
            <w:r>
              <w:rPr/>
              <w:t xml:space="preserve">para: </w:t>
            </w:r>
          </w:p>
          <w:p>
            <w:pPr>
              <w:pStyle w:val="Normal"/>
              <w:ind w:left="12" w:hanging="12"/>
              <w:rPr/>
            </w:pPr>
            <w:r>
              <w:rPr/>
              <w:t>Nível I  –    Unidade com até 5</w:t>
            </w:r>
            <w:ins w:id="2" w:author="Adriano L. A. Orsetti" w:date="2005-04-07T14:39:00Z">
              <w:r>
                <w:rPr/>
                <w:t xml:space="preserve"> </w:t>
              </w:r>
            </w:ins>
            <w:del w:id="3" w:author="Adriano L. A. Orsetti" w:date="2005-04-07T14:39:00Z">
              <w:r>
                <w:rPr/>
                <w:delText xml:space="preserve"> </w:delText>
              </w:r>
            </w:del>
            <w:r>
              <w:rPr/>
              <w:t xml:space="preserve">(cinco) </w:t>
            </w:r>
            <w:del w:id="4" w:author="Adriano L. A. Orsetti" w:date="2005-04-07T14:39:00Z">
              <w:r>
                <w:rPr/>
                <w:delText xml:space="preserve">  </w:delText>
              </w:r>
            </w:del>
            <w:r>
              <w:rPr/>
              <w:t>funcionários.</w:t>
            </w:r>
          </w:p>
          <w:p>
            <w:pPr>
              <w:pStyle w:val="Normal"/>
              <w:rPr/>
            </w:pPr>
            <w:r>
              <w:rPr/>
              <w:t xml:space="preserve">Nível II  –  Unidade com 6 (seis) a 15 (quinze)   funcionário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32" w:hanging="1232"/>
              <w:rPr/>
            </w:pPr>
            <w:r>
              <w:rPr/>
              <w:t xml:space="preserve">Ensino Superior para: </w:t>
            </w:r>
          </w:p>
          <w:p>
            <w:pPr>
              <w:pStyle w:val="Normal"/>
              <w:rPr>
                <w:ins w:id="5" w:author="Adriano L. A. Orsetti" w:date="2005-04-07T14:39:00Z"/>
              </w:rPr>
            </w:pPr>
            <w:r>
              <w:rPr/>
              <w:t xml:space="preserve">Nível III – Unidade acima de 15 (quinze) funcionário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2" w:hanging="1232"/>
              <w:rPr/>
            </w:pPr>
            <w:r>
              <w:rPr/>
            </w:r>
          </w:p>
          <w:p>
            <w:pPr>
              <w:pStyle w:val="Normal"/>
              <w:ind w:left="1232" w:hanging="1232"/>
              <w:rPr/>
            </w:pPr>
            <w:r>
              <w:rPr/>
              <w:t xml:space="preserve">Nível I – exclusivo </w:t>
            </w:r>
          </w:p>
          <w:p>
            <w:pPr>
              <w:pStyle w:val="Normal"/>
              <w:ind w:left="1232" w:hanging="1232"/>
              <w:rPr/>
            </w:pPr>
            <w:r>
              <w:rPr/>
            </w:r>
          </w:p>
          <w:p>
            <w:pPr>
              <w:pStyle w:val="Normal"/>
              <w:ind w:left="1232" w:hanging="1232"/>
              <w:rPr/>
            </w:pPr>
            <w:r>
              <w:rPr/>
              <w:t>Nível II e III – 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ESSOR DE GABINE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ssessorar o Secretário de Governo nas atividades administrativas inerentes à Secretaria, organizar e distribuir os expedientes; recepcionar e atender às pessoas que se dirijam ao Gabinet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 DE GOVERN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Assessorar diretamente o Chefe do Poder Executivo, no acompanhamento dos programas de governo junto as Secretarias, auxiliando-o nas relações oficiais, sociais e políticas no âmbito do município e fora del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Executar outras funções inerentes ao seu cargo, de acordo com seu superior imediato.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 ESPECIAL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ordenar e planejar atividades de interesses políticos, administrativos e financeiros junto a órgãos federais, estaduais e de iniciativa priv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Executar outras funções inerentes ao seu cargo, de acordo com seu superior imediato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 LEGISLATIV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ssessorar o Secretario de Governo, nas relações com o Poder Legislativ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 TÉCNIC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Viabilizar as metas, programas e projetos desenvolvidos pelo secretário e servir de elo de coordenação com as Diretorias,  Divisões e Seções segundo as diretrizes de sua Secretari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 TÉCNICO DA  JUCESP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omover a integração dos serviços de Registro Público de empresas mercantis e atividades afins, de sua competência, no contexto dos serviços públicos afins, a cargo dos órgãos e entidades dos Governos Federal, Estadual e Municipal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Supervisionar, coordenar e orientar a execução das atividades que lhe são  afetas e responder pelos encargos atribuído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dministrar, instruir e relatar os pedidos de arquivamento e registro de documentos a serem julgados pela Junta Comercial, em seus aspectos técnicos com base na legislação aplicável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 em uma das áreas: Direito, Ciências Contábeis, Economia ou Administração de Empresas</w:t>
            </w:r>
            <w:ins w:id="6" w:author="Adriano L. A. Orsetti" w:date="2005-04-07T14:40:00Z">
              <w:r>
                <w:rPr/>
                <w:t>, devidamente inscrito em seu</w:t>
              </w:r>
            </w:ins>
            <w:ins w:id="7" w:author="Adriano L. A. Orsetti" w:date="2005-04-07T14:42:00Z">
              <w:r>
                <w:rPr/>
                <w:t xml:space="preserve"> conselho de classe.</w:t>
              </w:r>
            </w:ins>
            <w:del w:id="8" w:author="Adriano L. A. Orsetti" w:date="2005-04-07T14:40:00Z">
              <w:r>
                <w:rPr/>
                <w:delText>.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TE DE COMUNICAÇÃ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rotinas administrativas na área de comunicação, apoiar as ações dos profissionais da áre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tarefas inerentes ao seu cargo, de acordo com seu superior imediato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ino Médio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TE DE SECRETARIA  E EXPEDIENT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trolar fluxo de processos e documentos de cada secretaria, através da execução de serviços gerais de expediente, tais como, controle de entrada e saída dos mesmos, separação e classificação de documentos e correspondências, organização de arquivos e fichas; emissão de cartas, minutas e outros text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Executar outras tarefas inerentes ao seu cargo, de acordo com seu superior imediato.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Médi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TE JURÍDIC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restar assistência  ao inspetor Comandante Geral da Guarda Municipal, nas questões jurídicas, subordinado a Secretaria dos Negócios Jurídicos. Emitir pareceres  que dizem respeito à Guarda Municipal e tomar pôr escrito as razões de defesa dos GMS nas questões disciplina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:Direi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lusivo </w:t>
            </w:r>
            <w:ins w:id="9" w:author="Adriano L. A. Orsetti" w:date="2005-03-24T10:45:00Z">
              <w:r>
                <w:rPr/>
                <w:t>de Procurador Municipal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TE TÉCNICO LEGISLATIV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rotinas administrativas na assessoria legislativa, dando suporte ao Técnico Legislativo 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ecutar outras tarefas inerentes ao seu cargo, de acordo com seu superior imedia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Médi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XILIAR DE GABINET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Executar tarefas administrativas  relacionadas com o expediente do Gabinete do Chefe do Executivo   e da Secretaria de Governo 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Quando destacado, deverá dirigir de forma não eventual, os veículos de representação do Gabinete da Chefia do Executivo,  estando à disposição para viagens, bem como zelando pela manutenção, conservação e abastecimento do veículo sob sua responsabilidade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 outras tarefa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ino Médio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EFE DA ADMINISTRAÇÃO </w:t>
            </w:r>
            <w:r>
              <w:rPr>
                <w:rFonts w:cs="Times New (W1)" w:ascii="Times New (W1)" w:hAnsi="Times New (W1)"/>
                <w:b/>
                <w:spacing w:val="-20"/>
              </w:rPr>
              <w:t>DESCENTRALIZADA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senvolver trabalho junto à comunidade dos bairros na sua área de atuação, atendendo os munícipes em suas reivindicações, encaminhando os pedidos ao setor competente, intermediar e acompanhar processos administrativos, informando ao requerente o resultado da solicitação, programar e acompanhar a realização dos serviços de manutenção completa em sua áre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ino Médio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EFE DE DEPARTAMENTO DE COMUNICAÇÃO E ASSISTÊNCIA SOCIAL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stabelecer o plano de comunicação social; exercer ação normativa; exercer funções de relações públicas; formular pesquisas de opinião pública; promover integração da Guarda Municipal às atividades sociais; promover a assistência social aos membros da Guarda Municipal 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 ou Curso de Administração Pública Municip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lusivo da carreira </w:t>
            </w:r>
          </w:p>
          <w:p>
            <w:pPr>
              <w:pStyle w:val="Normal"/>
              <w:rPr/>
            </w:pPr>
            <w:r>
              <w:rPr/>
              <w:t>da GM</w:t>
            </w:r>
          </w:p>
        </w:tc>
      </w:tr>
      <w:tr>
        <w:trPr>
          <w:trHeight w:val="19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FE DE DIVISÃ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irigir, controlar, supervisionar, coordenar e orientar as atividades da Divisão e unidades subordinadas, segundo diretrizes de sua Secretaria; coordenar e controlar os cumprimentos às normas, rotinas e instruções emitidas e aprovadas pelas autoridades competentes; exercer outras atribuições específicas fixadas em Lei, Decretos ou Atos Delegatório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 ou Curso de Administração Pública Municip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EFE DE SEÇÃO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Dirigir, controlar, supervisionar, coordenar e orientar as atividades da  Seção , segundo diretrizes de sua Divisão e  Secretaria; coordenar e controlar os cumprimentos às normas, rotinas e instruções emitidas e aprovadas pelas autoridades competentes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 ou Curso de Administração Pública Municip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E PROJETO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Coordenar os grupos de trabalho para a elaboração de projetos nas diversas áreas , junto às Secretaria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a Chefia do Executiv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OR DE ÁREA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lanejar, coordenar e controlar as atividades desenvolvidas pelas divisões e seções subordinadas à sua área, segundo as diretrizes de sua Secretari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TOR COMANDANTE DE AGRUPAMENT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epresentar ou substituir o Inspetor Comandante Geral em seus impedimentos; planejar, fiscalizar, e coordenar os serviços de policiamento; cumprir e fazer cumprir as determinações superiores; apurar faltas disciplinares, propor penalidades e sugerir abertura de sindicância ou processos disciplinares; ministrar instruções; organizar escala de serviços e controlar à assiduidade e justificativas; regulamentar normas de serviço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TOR COMANDANTE GERAL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Comandar a Guarda Municipal na parte técnica, operacional e administrativa; aplicar penalidades de sua competência; aplicar penalidades, com a homologação das autoridades superiores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Viabilizar as metas, programas e projetos propostos para a Guarda Municipal 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ICIAL DE COMUNICAÇÃ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ssistir à área de comunicação, na divulgação dos projetos e realizações da administração, para conhecimento da sociedade e nas tarefas relacionadas com as veiculações jornalísticas. Preparar material jornalístico. Executar outras atividades de rotina, relacionadas com os serviços de sua áre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10" w:author="Adriano L. A. Orsetti" w:date="2005-03-23T11:39:00Z">
              <w:r>
                <w:rPr/>
                <w:t>Jornalista Profissional ou Ensino Superior em Jornalismo</w:t>
              </w:r>
            </w:ins>
            <w:del w:id="11" w:author="Adriano L. A. Orsetti" w:date="2005-03-23T11:40:00Z">
              <w:r>
                <w:rPr/>
                <w:delText xml:space="preserve">Ensino Superior : Jornalismo </w:delText>
              </w:r>
            </w:del>
            <w:ins w:id="12" w:author="Adriano L. A. Orsetti" w:date="2005-04-07T14:43:00Z">
              <w:r>
                <w:rPr/>
                <w:t>, Relações Públicas ou Publicidade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ICIAL DE GABIN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tender pessoas que procuram o gabinete; determinar providências de rotina relacionadas com os serviços do Gabinete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Executar outras funções inerentes ao seu cargo,de acordo com o  superior imediato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ino </w:t>
            </w:r>
            <w:del w:id="13" w:author="Adriano L. A. Orsetti" w:date="2005-03-23T11:40:00Z">
              <w:r>
                <w:rPr/>
                <w:delText>Médio</w:delText>
              </w:r>
            </w:del>
            <w:ins w:id="14" w:author="Adriano L. A. Orsetti" w:date="2005-03-23T11:40:00Z">
              <w:r>
                <w:rPr/>
                <w:t>Superior ou Curso de Administração Pública Municipal</w:t>
              </w:r>
            </w:ins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ICIAL  DE IMPRENSA DO MUNICIPI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ublicar atos oficiais da Prefeitura Municipal de Sorocaba, editando o Jornal (semanário) do “Município de Sorocaba” e fazendo a distribuição através das bancas e pelo correio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ins w:id="16" w:author="Adriano L. A. Orsetti" w:date="2005-03-23T11:41:00Z"/>
              </w:rPr>
            </w:pPr>
            <w:ins w:id="15" w:author="Adriano L. A. Orsetti" w:date="2005-03-23T11:41:00Z">
              <w:r>
                <w:rPr>
                  <w:color w:val="000000"/>
                </w:rPr>
                <w:t xml:space="preserve">Jornalista Profissional </w:t>
              </w:r>
            </w:ins>
          </w:p>
          <w:p>
            <w:pPr>
              <w:pStyle w:val="Normal"/>
              <w:jc w:val="both"/>
              <w:rPr>
                <w:del w:id="18" w:author="Adriano L. A. Orsetti" w:date="2005-03-23T11:41:00Z"/>
              </w:rPr>
            </w:pPr>
            <w:del w:id="17" w:author="Adriano L. A. Orsetti" w:date="2005-03-23T11:41:00Z">
              <w:r>
                <w:rPr/>
                <w:delText xml:space="preserve">Ensino Superior : Jornalismo 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 CHEF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lanejar com o Secretario dos Negócios Jurídicos as ações da Procuradoria Jurídica, coordenar, controlar e orientar as atividades de um conjunto de unidades incumbidas de prestar assistência e aplicações de dispositivos legais, regulamentares e contratuais;  assessorar o Prefeito na elaboração de projetos de leis, mensagens e fundamentação de vetos;  representar e defender o Município judicial ou extra - judicialmente, comparecendo em Juízo de qualquer natureza e praticando os atos peculiares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ecutar outras  inerentes ao seu cargo, de acordo com seu superior imedia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: Direi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" w:author="Adriano L. A. Orsetti" w:date="2005-03-23T11:37:00Z">
              <w:r>
                <w:rPr/>
                <w:delText xml:space="preserve">Não </w:delText>
              </w:r>
            </w:del>
            <w:ins w:id="20" w:author="Adriano L. A. Orsetti" w:date="2005-03-23T11:37:00Z">
              <w:r>
                <w:rPr>
                  <w:color w:val="000000"/>
                </w:rPr>
                <w:t>E</w:t>
              </w:r>
            </w:ins>
            <w:r>
              <w:rPr/>
              <w:t>xclusivo</w:t>
            </w:r>
            <w:ins w:id="21" w:author="Adriano L. A. Orsetti" w:date="2005-03-23T16:23:00Z">
              <w:r>
                <w:rPr>
                  <w:color w:val="000000"/>
                </w:rPr>
                <w:t xml:space="preserve"> de Procurador Municipal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ÁRIA DE GABINET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Organizar, coordenar e controlar as atividades do Gabinete do Secretário; efetuar agenda de compromissos; redigir e digitar, correspondências ou documentos de rotina; atender e efetuar ligações telefônicas; manter controle de arquivo; ser responsável pelo protocolo de expedientes e processos do Gabinete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tarefa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Médi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ÁRIA DO CHEFE DO EXECUTIV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Organizar, coordenar as atividades do Gabinete do Prefeito; efetuar e controlar a agenda de compromissos 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ÁRIO DA DELEGACIA DO SERVIÇO MILITA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Orientar e participar de uma unidade incumbida de executar serviços próprios de uma Delegacia de Serviço Militar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 ou Curso de Administração Pública Municip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ÁRIO DA JUNTA DO SERVIÇO MILITA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Orientar e participar de uma unidade incumbida de executar serviços próprios de uma Junta de Serviço Militar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 ou Curso de Administração Pública Municip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– PROCURADOR CHE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Coordenar as ações jurídicas em sua  área, auxiliar o procurador-chefe no encaminhamento das questões afetas à procuradoria, distribuir os serviços de todas as divisões de sua área; acompanhar </w:t>
            </w:r>
            <w:r>
              <w:rPr>
                <w:u w:val="single"/>
              </w:rPr>
              <w:t>,</w:t>
            </w:r>
            <w:r>
              <w:rPr/>
              <w:t xml:space="preserve"> conhecer e manifestar concordância ou não de todos os pareceres e minutas elaboradas  por todos os procuradores de sua áre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ino Superior: Direi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clusivo</w:t>
            </w:r>
            <w:ins w:id="22" w:author="Adriano L. A. Orsetti" w:date="2005-03-24T10:47:00Z">
              <w:r>
                <w:rPr>
                  <w:color w:val="000000"/>
                </w:rPr>
                <w:t xml:space="preserve"> de Procurador Municipal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PERVISOR DE ARRECADADOR JUDICIAL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Supervisionar as atividades dos Arrecadadores Judiciais, distribuindo e controlando as execuções fiscai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Médi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ÉCNICO LEGISLATIVO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Executar tarefas relacionadas aos assuntos legislativos, receber e acompanhar as remessas de todas as correspondências destinadas ao legislativo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 ou Curso de Administração Pública Municip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clusivo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EXO   IV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B - SÚMULAS DE ATRIBUIÇÃO E REQUISITOS PARA FUNÇÕES GRATIFICADA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60"/>
        <w:gridCol w:w="276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ÕES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MULA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m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RECADADOR JUDICI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tuar sob supervisão, nas execuções fiscais da Fazenda Pública como oficial de justiça, auxiliar na localização de devedores, efetuar citações e intimações em processos judicial ou administrativo de qualquer natureza, praticar todos os demais atos necessários ao recebimento da dívida municipal relativa ao Contencioso Fiscal, e, efetuar intimações e demais diligências em sindicâncias e processos disciplina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xecutar outras tarefa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Médi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TÉCNICO DE UNIDADE DE SAÚDE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Coordenar, supervisionar, controlar e avaliar as atividades desenvolvidas nas Unidades   de   Saúde,   tanto   na  área   técnica    quanto  na     área administrativa; planejar em conjunto com a Secretaria da Saúde as ações a serem contidas e desenvolvidas no Plano Diretor do Município; participar dos trabalhos desenvolvidos pelas entidades comunitárias, propiciando o entrosamento com a  Comunidade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ino Superior </w:t>
            </w:r>
            <w:ins w:id="23" w:author="Adriano L. A. Orsetti" w:date="2005-03-23T11:59:00Z">
              <w:r>
                <w:rPr/>
                <w:t>na área de Saúde correspondente as ações de cada Unidade</w:t>
              </w:r>
            </w:ins>
            <w:del w:id="24" w:author="Adriano L. A. Orsetti" w:date="2005-03-23T12:00:00Z">
              <w:r>
                <w:rPr/>
                <w:delText>: Medicina, Odontologia ou Enfermagem</w:delText>
              </w:r>
            </w:del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vo</w:t>
            </w:r>
          </w:p>
        </w:tc>
      </w:tr>
      <w:tr>
        <w:trPr>
          <w:trHeight w:val="33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VISOR DE ALIMENTAÇÃO ESCOLA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Servir de elo de comunicação com as empresas contratadas para fornecer alimentação escolar, no sentido de fazer cumprir as determinações do programa de alimentação escolar: legislação federal, aceitação dos alimentos pelas crianças; higiene e manipulação dos alimentos; volume resto-ingesta dos alimentos; quantidade de calorias e proteínas fornecidas pelo cardápio diário;preparo e distribuição dos alimentos servidos às crianças (volume per capita, repetição, desperdício, etc.); armazenamento dos gêneros nas escolas e sua utilização; higiene das merendeiras; higiene e conservação dos utensílios, equipamentos, local de preparo e distribuição dos aliment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xecutar outras tarefa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UPERVISOR DE ÁREA DE SAÚDE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6" w:leader="none"/>
              </w:tabs>
              <w:ind w:left="206" w:hanging="206"/>
              <w:jc w:val="both"/>
              <w:rPr/>
            </w:pPr>
            <w:r>
              <w:rPr/>
              <w:t xml:space="preserve">Supervisionar, coordenar, controlar e orientar a execução das atividades específicas das Unidades de Saúde; cooperar com o superior imediato em assuntos técnicos de sua competência; prestar contas, a qualquer tempo, das atividades em execução ou executadas pelo serviço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6" w:leader="none"/>
              </w:tabs>
              <w:ind w:left="206" w:hanging="206"/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Superior : Medicina, Odontologia ou Enfermag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PERVISOR DE ENSINO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6" w:leader="none"/>
              </w:tabs>
              <w:ind w:left="206" w:hanging="206"/>
              <w:jc w:val="both"/>
              <w:rPr/>
            </w:pPr>
            <w:r>
              <w:rPr/>
              <w:t>Supervisionar, coordenar, controlar e orientar a execução das atividades didático-pedagógico e administrativa da rede de educação básica; cooperar com o superior imediato em assuntos técnicos de sua competência; prestar contas, a qualquer tempo, das atividades em execução ou executadas pelo serviço, zelar pelas unidades escolares e propor a aplicação de penalidade dentro de sua competência e de acordo com a legalização vig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6" w:leader="none"/>
              </w:tabs>
              <w:ind w:left="206" w:hanging="206"/>
              <w:jc w:val="both"/>
              <w:rPr/>
            </w:pPr>
            <w:r>
              <w:rPr/>
              <w:t>Executar outras funções inerentes ao seu cargo, de acordo com seu superior imediat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superior de Pedagogia, representado por Licenciatura Plena, e experiência mínima de três anos de efetivo exercício no cargo da classe especialista de educação do quadro de Magistério Público Municipal de Sorocab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lusivo </w:t>
            </w:r>
            <w:del w:id="25" w:author="Adriano L. A. Orsetti" w:date="2005-03-24T10:50:00Z">
              <w:r>
                <w:rPr/>
                <w:delText>da carreira d</w:delText>
              </w:r>
            </w:del>
            <w:ins w:id="26" w:author="Adriano L. A. Orsetti" w:date="2005-03-24T10:49:00Z">
              <w:r>
                <w:rPr>
                  <w:color w:val="000000"/>
                </w:rPr>
                <w:t xml:space="preserve">do </w:t>
              </w:r>
            </w:ins>
            <w:ins w:id="27" w:author="Adriano L. A. Orsetti" w:date="2005-03-24T10:49:00Z">
              <w:r>
                <w:rPr/>
                <w:t>Quadro do Magistério Municipal</w:t>
              </w:r>
            </w:ins>
            <w:del w:id="28" w:author="Adriano L. A. Orsetti" w:date="2005-03-24T10:48:00Z">
              <w:r>
                <w:rPr/>
                <w:delText>e</w:delText>
              </w:r>
            </w:del>
            <w:r>
              <w:rPr/>
              <w:t xml:space="preserve"> </w:t>
            </w:r>
            <w:del w:id="29" w:author="Adriano L. A. Orsetti" w:date="2005-03-24T10:48:00Z">
              <w:r>
                <w:rPr/>
                <w:delText xml:space="preserve">especialistas  de educação </w:delText>
              </w:r>
            </w:del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EXO   IV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C - SÚMULAS DE ATRIBUIÇÃO E REQUISITOS PARA AGENTE POLÍTIC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60"/>
        <w:gridCol w:w="276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O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MULA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m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ÁRIO MUNICIP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ercer a orientação, coordenação e supervisão dos órgãos e entidades da administração municipal, na área de sua competênci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eferendar os atos e decretos assinados pelo Prefeito, pertinentes a sua área de competênci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presentar ao Prefeito relatório semestral de sua gestão na Secretaria  e enviá-lo a Câmara Municipal de Sorocab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aticar os atos pertinentes às atribuições que lhe forem outorgadas ou delegadas pelo Prefeit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pedir instruções para execução das Leis, regulamentos e decr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cutar outras funções inerentes ao seu cargo, de acordo com o Chefe do Poder Executivo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Exclusivamente ao Secretário de Negócios Jurídicos, receber as citações, intimações e demais atos judiciais emanados de processos em que a Prefeitura Municipal de Sorocaba seja parte;  autorizar, além do Chefe do Executivo, a propositura d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edidas judiciai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 Orgânica  art.54, § 1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exclusivo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70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08:00Z</dcterms:created>
  <dc:creator>CCorniani</dc:creator>
  <dc:description/>
  <cp:keywords/>
  <dc:language>en-US</dc:language>
  <cp:lastModifiedBy>sllamas</cp:lastModifiedBy>
  <cp:lastPrinted>2005-04-26T15:45:00Z</cp:lastPrinted>
  <dcterms:modified xsi:type="dcterms:W3CDTF">2008-12-19T19:08:00Z</dcterms:modified>
  <cp:revision>2</cp:revision>
  <dc:subject/>
  <dc:title>ANEXO   IV</dc:title>
</cp:coreProperties>
</file>