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jc w:val="center"/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477375" cy="4591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77360" cy="4591080"/>
                          <a:chOff x="0" y="0"/>
                          <a:chExt cx="9477360" cy="4591080"/>
                        </a:xfrm>
                      </wpg:grpSpPr>
                      <wps:wsp>
                        <wps:cNvSpPr/>
                        <wps:spPr>
                          <a:xfrm>
                            <a:off x="7893000" y="3796200"/>
                            <a:ext cx="720" cy="3992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06320" y="4192200"/>
                            <a:ext cx="11556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2480" y="4281840"/>
                            <a:ext cx="9626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48520" y="3938760"/>
                            <a:ext cx="241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3680" y="3938760"/>
                            <a:ext cx="241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57960" y="3938760"/>
                            <a:ext cx="7682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Seção de Protocol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8040240" y="3910320"/>
                            <a:ext cx="1000800" cy="50112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8040240" y="3910320"/>
                            <a:ext cx="1000800" cy="50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192880" y="4059720"/>
                            <a:ext cx="399240" cy="11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8193960" y="3952800"/>
                            <a:ext cx="118800" cy="1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61000" y="4207680"/>
                            <a:ext cx="1414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0" y="1058400"/>
                            <a:ext cx="720" cy="3956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840" y="1058400"/>
                            <a:ext cx="17488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9760" y="1971720"/>
                            <a:ext cx="720" cy="1008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9760" y="645840"/>
                            <a:ext cx="1800" cy="802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" h="2230">
                                <a:moveTo>
                                  <a:pt x="5" y="2229"/>
                                </a:moveTo>
                                <a:lnTo>
                                  <a:pt x="5" y="1209"/>
                                </a:lnTo>
                                <a:lnTo>
                                  <a:pt x="0" y="1209"/>
                                </a:lnTo>
                                <a:lnTo>
                                  <a:pt x="0" y="-1"/>
                                </a:lnTo>
                              </a:path>
                            </a:pathLst>
                          </a:custGeom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18640" y="1809000"/>
                            <a:ext cx="1123200" cy="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120" h="0">
                                <a:moveTo>
                                  <a:pt x="0" y="0"/>
                                </a:moveTo>
                                <a:lnTo>
                                  <a:pt x="3032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3800" y="1576080"/>
                            <a:ext cx="241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760" y="1576080"/>
                            <a:ext cx="8352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Procuradoria Jurídic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3518640" y="1448280"/>
                            <a:ext cx="1123200" cy="5205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3518640" y="1448280"/>
                            <a:ext cx="112320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07320" y="1814760"/>
                            <a:ext cx="1193760" cy="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316" h="9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3316" y="0"/>
                                </a:lnTo>
                                <a:lnTo>
                                  <a:pt x="3316" y="9"/>
                                </a:lnTo>
                              </a:path>
                            </a:pathLst>
                          </a:custGeom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82280" y="1626120"/>
                            <a:ext cx="241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1440" y="1626120"/>
                            <a:ext cx="4222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 PROCO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2280" y="1626120"/>
                            <a:ext cx="291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6920" y="1626120"/>
                            <a:ext cx="4737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Consumidor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5240" y="1523880"/>
                            <a:ext cx="5472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e Proteção ao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6760" y="1523880"/>
                            <a:ext cx="2592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Área 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5107320" y="1457280"/>
                            <a:ext cx="1193760" cy="5220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5107320" y="1457280"/>
                            <a:ext cx="1193760" cy="52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9200" y="479520"/>
                            <a:ext cx="1536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056600"/>
                            <a:ext cx="108216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1880" y="278640"/>
                            <a:ext cx="241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600" y="278640"/>
                            <a:ext cx="4770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JURÍDICO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3880" y="176400"/>
                            <a:ext cx="4770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NEGÓCIOS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360" y="176400"/>
                            <a:ext cx="59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E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6960" y="176400"/>
                            <a:ext cx="6552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SECRETARIA 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3319200" y="23040"/>
                            <a:ext cx="1536120" cy="622800"/>
                          </a:xfrm>
                          <a:prstGeom prst="rect">
                            <a:avLst/>
                          </a:pr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3319200" y="23040"/>
                            <a:ext cx="1536120" cy="62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88560" y="1149480"/>
                            <a:ext cx="1123920" cy="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122" h="0">
                                <a:moveTo>
                                  <a:pt x="0" y="-1"/>
                                </a:moveTo>
                                <a:lnTo>
                                  <a:pt x="3032" y="-1"/>
                                </a:lnTo>
                                <a:lnTo>
                                  <a:pt x="3122" y="-1"/>
                                </a:lnTo>
                              </a:path>
                            </a:pathLst>
                          </a:custGeom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74880" y="927000"/>
                            <a:ext cx="241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3120" y="927000"/>
                            <a:ext cx="7632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Assessoria Técnic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1888560" y="798120"/>
                            <a:ext cx="1123920" cy="5220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1888560" y="798120"/>
                            <a:ext cx="1123920" cy="52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040" y="4245480"/>
                            <a:ext cx="10249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5760" y="4123800"/>
                            <a:ext cx="241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4123800"/>
                            <a:ext cx="6249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Trib. Superiore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" y="4021560"/>
                            <a:ext cx="8762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Acompanhamento dos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600" y="3919320"/>
                            <a:ext cx="3722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Seção de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167040" y="3884400"/>
                            <a:ext cx="1026720" cy="52272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167040" y="3884400"/>
                            <a:ext cx="102672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40" y="4131360"/>
                            <a:ext cx="1414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3796200"/>
                            <a:ext cx="720" cy="3351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2800" y="3805560"/>
                            <a:ext cx="720" cy="3988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8600" y="4257720"/>
                            <a:ext cx="1047240" cy="12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909" h="34">
                                <a:moveTo>
                                  <a:pt x="1" y="-1"/>
                                </a:moveTo>
                                <a:lnTo>
                                  <a:pt x="4" y="-1"/>
                                </a:lnTo>
                                <a:lnTo>
                                  <a:pt x="4" y="33"/>
                                </a:lnTo>
                                <a:lnTo>
                                  <a:pt x="2909" y="33"/>
                                </a:lnTo>
                              </a:path>
                            </a:pathLst>
                          </a:custGeom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60800" y="4123800"/>
                            <a:ext cx="241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5000" y="4123800"/>
                            <a:ext cx="8672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Imobiliário e Territoria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1280" y="4021560"/>
                            <a:ext cx="8154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Seção do Patrimônio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6779880" y="4078080"/>
                            <a:ext cx="95832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6779880" y="3975840"/>
                            <a:ext cx="181080" cy="10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6703560" y="3933360"/>
                            <a:ext cx="1042200" cy="48132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6703560" y="3933360"/>
                            <a:ext cx="1042200" cy="48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2040" y="2818800"/>
                            <a:ext cx="2520" cy="473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" h="1314">
                                <a:moveTo>
                                  <a:pt x="0" y="1314"/>
                                </a:moveTo>
                                <a:lnTo>
                                  <a:pt x="0" y="650"/>
                                </a:lnTo>
                                <a:lnTo>
                                  <a:pt x="7" y="650"/>
                                </a:lnTo>
                                <a:lnTo>
                                  <a:pt x="7" y="-1"/>
                                </a:lnTo>
                              </a:path>
                            </a:pathLst>
                          </a:custGeom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2604240"/>
                            <a:ext cx="1193760" cy="36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316" h="101">
                                <a:moveTo>
                                  <a:pt x="0" y="-1"/>
                                </a:moveTo>
                                <a:lnTo>
                                  <a:pt x="4" y="-1"/>
                                </a:lnTo>
                                <a:lnTo>
                                  <a:pt x="4" y="100"/>
                                </a:lnTo>
                                <a:lnTo>
                                  <a:pt x="3316" y="100"/>
                                </a:lnTo>
                              </a:path>
                            </a:pathLst>
                          </a:custGeom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2438280"/>
                            <a:ext cx="7621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dos Contencioso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2326680"/>
                            <a:ext cx="6843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Sub Procuradoria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1452240" y="2404080"/>
                            <a:ext cx="75564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1452240" y="2296080"/>
                            <a:ext cx="168840" cy="11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1371600" y="2246040"/>
                            <a:ext cx="1193760" cy="5727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1295280" y="2246040"/>
                            <a:ext cx="1193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1320" y="3135600"/>
                            <a:ext cx="720" cy="1504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1440" y="3135600"/>
                            <a:ext cx="0" cy="144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0" h="400">
                                <a:moveTo>
                                  <a:pt x="0" y="0"/>
                                </a:moveTo>
                                <a:lnTo>
                                  <a:pt x="0" y="4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53760" y="3633480"/>
                            <a:ext cx="1193040" cy="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314" h="12">
                                <a:moveTo>
                                  <a:pt x="0" y="-1"/>
                                </a:moveTo>
                                <a:lnTo>
                                  <a:pt x="3" y="-1"/>
                                </a:lnTo>
                                <a:lnTo>
                                  <a:pt x="3314" y="-1"/>
                                </a:lnTo>
                                <a:lnTo>
                                  <a:pt x="3314" y="12"/>
                                </a:lnTo>
                              </a:path>
                            </a:pathLst>
                          </a:custGeom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89200" y="3447360"/>
                            <a:ext cx="241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1360" y="3447360"/>
                            <a:ext cx="108072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Documentos e Atos Oficiai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0320" y="3345120"/>
                            <a:ext cx="5760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de Controle de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7480" y="3345120"/>
                            <a:ext cx="2894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Divisão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7934400" y="3430800"/>
                            <a:ext cx="572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7934400" y="3324240"/>
                            <a:ext cx="174600" cy="1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7853760" y="3277080"/>
                            <a:ext cx="1193040" cy="5220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7853760" y="3277080"/>
                            <a:ext cx="1193040" cy="52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80" y="3633480"/>
                            <a:ext cx="1195200" cy="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320" h="12">
                                <a:moveTo>
                                  <a:pt x="0" y="-1"/>
                                </a:moveTo>
                                <a:lnTo>
                                  <a:pt x="3" y="-1"/>
                                </a:lnTo>
                                <a:lnTo>
                                  <a:pt x="3319" y="-1"/>
                                </a:lnTo>
                                <a:lnTo>
                                  <a:pt x="3319" y="12"/>
                                </a:lnTo>
                              </a:path>
                            </a:pathLst>
                          </a:custGeom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6160" y="3462480"/>
                            <a:ext cx="241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3462480"/>
                            <a:ext cx="7282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Contencioso Gera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80" y="3360600"/>
                            <a:ext cx="4114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Divisão do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86400" y="3430800"/>
                            <a:ext cx="6832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86400" y="3324240"/>
                            <a:ext cx="179640" cy="1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6480" y="3277080"/>
                            <a:ext cx="1195200" cy="5220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6480" y="3277080"/>
                            <a:ext cx="1195200" cy="52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95480" y="2814480"/>
                            <a:ext cx="0" cy="319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0" h="887">
                                <a:moveTo>
                                  <a:pt x="0" y="-1"/>
                                </a:moveTo>
                                <a:lnTo>
                                  <a:pt x="0" y="354"/>
                                </a:lnTo>
                                <a:lnTo>
                                  <a:pt x="0" y="886"/>
                                </a:lnTo>
                              </a:path>
                            </a:pathLst>
                          </a:custGeom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4560" y="2075040"/>
                            <a:ext cx="4552920" cy="170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647" h="474">
                                <a:moveTo>
                                  <a:pt x="12647" y="474"/>
                                </a:moveTo>
                                <a:lnTo>
                                  <a:pt x="12647" y="238"/>
                                </a:lnTo>
                                <a:lnTo>
                                  <a:pt x="126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  <a:lnTo>
                                  <a:pt x="0" y="474"/>
                                </a:lnTo>
                              </a:path>
                            </a:pathLst>
                          </a:custGeom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44640" y="3132360"/>
                            <a:ext cx="3927600" cy="139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910" h="388">
                                <a:moveTo>
                                  <a:pt x="0" y="388"/>
                                </a:moveTo>
                                <a:lnTo>
                                  <a:pt x="0" y="0"/>
                                </a:lnTo>
                                <a:lnTo>
                                  <a:pt x="10910" y="0"/>
                                </a:lnTo>
                                <a:lnTo>
                                  <a:pt x="10910" y="388"/>
                                </a:lnTo>
                              </a:path>
                            </a:pathLst>
                          </a:custGeom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8600" y="3102120"/>
                            <a:ext cx="2551320" cy="172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087" h="478">
                                <a:moveTo>
                                  <a:pt x="0" y="477"/>
                                </a:moveTo>
                                <a:lnTo>
                                  <a:pt x="0" y="-1"/>
                                </a:lnTo>
                                <a:lnTo>
                                  <a:pt x="7087" y="-1"/>
                                </a:lnTo>
                                <a:lnTo>
                                  <a:pt x="7087" y="477"/>
                                </a:lnTo>
                              </a:path>
                            </a:pathLst>
                          </a:custGeom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4887000" y="1602000"/>
                            <a:ext cx="784800" cy="11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4887000" y="1493640"/>
                            <a:ext cx="10368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03200" y="3627000"/>
                            <a:ext cx="1193760" cy="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316" h="9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3316" y="0"/>
                                </a:lnTo>
                                <a:lnTo>
                                  <a:pt x="3316" y="9"/>
                                </a:lnTo>
                              </a:path>
                            </a:pathLst>
                          </a:custGeom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6160" y="3456360"/>
                            <a:ext cx="241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3456360"/>
                            <a:ext cx="7437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Contencioso Fisca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3360" y="3354840"/>
                            <a:ext cx="9792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do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520" y="3354840"/>
                            <a:ext cx="2894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Divisão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1382400" y="3434040"/>
                            <a:ext cx="69804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1382400" y="3325320"/>
                            <a:ext cx="163800" cy="1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1303200" y="3278520"/>
                            <a:ext cx="1193760" cy="5220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1303200" y="3278520"/>
                            <a:ext cx="1193760" cy="52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00280" y="3633480"/>
                            <a:ext cx="1193040" cy="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314" h="12">
                                <a:moveTo>
                                  <a:pt x="0" y="-1"/>
                                </a:moveTo>
                                <a:lnTo>
                                  <a:pt x="4" y="-1"/>
                                </a:lnTo>
                                <a:lnTo>
                                  <a:pt x="3314" y="-1"/>
                                </a:lnTo>
                                <a:lnTo>
                                  <a:pt x="3314" y="12"/>
                                </a:lnTo>
                              </a:path>
                            </a:pathLst>
                          </a:custGeom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0640" y="3462480"/>
                            <a:ext cx="241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6840" y="3462480"/>
                            <a:ext cx="4345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Trabalhist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7280" y="3360600"/>
                            <a:ext cx="4888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Contencioso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5600" y="3360600"/>
                            <a:ext cx="9792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do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1480" y="3360600"/>
                            <a:ext cx="241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3360600"/>
                            <a:ext cx="2894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Divisã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2680920" y="3430800"/>
                            <a:ext cx="887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2680920" y="3324240"/>
                            <a:ext cx="167040" cy="1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2600280" y="3277080"/>
                            <a:ext cx="1193040" cy="5220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2600280" y="3277080"/>
                            <a:ext cx="1193040" cy="52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5400" y="3633480"/>
                            <a:ext cx="1193760" cy="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316" h="12">
                                <a:moveTo>
                                  <a:pt x="1" y="-1"/>
                                </a:moveTo>
                                <a:lnTo>
                                  <a:pt x="4" y="-1"/>
                                </a:lnTo>
                                <a:lnTo>
                                  <a:pt x="3317" y="-1"/>
                                </a:lnTo>
                                <a:lnTo>
                                  <a:pt x="3317" y="12"/>
                                </a:lnTo>
                              </a:path>
                            </a:pathLst>
                          </a:custGeom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72520" y="3462480"/>
                            <a:ext cx="241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8160" y="3462480"/>
                            <a:ext cx="4158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Legislativ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2960" y="3360600"/>
                            <a:ext cx="291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3360600"/>
                            <a:ext cx="62172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Divisão Técnico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4044240" y="3430800"/>
                            <a:ext cx="7041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1" name=""/>
                          <wps:cNvSpPr/>
                        </wps:nvSpPr>
                        <wps:spPr>
                          <a:xfrm>
                            <a:off x="4044240" y="3324240"/>
                            <a:ext cx="160200" cy="1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3965400" y="3277080"/>
                            <a:ext cx="1193760" cy="5220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3965400" y="3277080"/>
                            <a:ext cx="1193760" cy="52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58120" y="3633480"/>
                            <a:ext cx="1193040" cy="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314" h="12">
                                <a:moveTo>
                                  <a:pt x="0" y="-1"/>
                                </a:moveTo>
                                <a:lnTo>
                                  <a:pt x="4" y="-1"/>
                                </a:lnTo>
                                <a:lnTo>
                                  <a:pt x="3315" y="-1"/>
                                </a:lnTo>
                                <a:lnTo>
                                  <a:pt x="3315" y="12"/>
                                </a:lnTo>
                              </a:path>
                            </a:pathLst>
                          </a:custGeom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71720" y="3476160"/>
                            <a:ext cx="241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2840" y="3476160"/>
                            <a:ext cx="3992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Imobiliári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4960" y="3374280"/>
                            <a:ext cx="8546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Divisão do Patrimônio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6638400" y="3430800"/>
                            <a:ext cx="793800" cy="11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5" name=""/>
                          <wps:cNvSpPr/>
                        </wps:nvSpPr>
                        <wps:spPr>
                          <a:xfrm>
                            <a:off x="6638400" y="3324240"/>
                            <a:ext cx="132840" cy="1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6" name=""/>
                          <wps:cNvSpPr/>
                        </wps:nvSpPr>
                        <wps:spPr>
                          <a:xfrm>
                            <a:off x="6558120" y="3277080"/>
                            <a:ext cx="1193040" cy="5220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6558120" y="3277080"/>
                            <a:ext cx="1193040" cy="52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62120" y="3633480"/>
                            <a:ext cx="1193760" cy="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316" h="12">
                                <a:moveTo>
                                  <a:pt x="0" y="-1"/>
                                </a:moveTo>
                                <a:lnTo>
                                  <a:pt x="6" y="-1"/>
                                </a:lnTo>
                                <a:lnTo>
                                  <a:pt x="3316" y="-1"/>
                                </a:lnTo>
                                <a:lnTo>
                                  <a:pt x="3316" y="12"/>
                                </a:lnTo>
                              </a:path>
                            </a:pathLst>
                          </a:custGeom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5341680" y="3542040"/>
                            <a:ext cx="324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65720" y="3462480"/>
                            <a:ext cx="241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5280" y="3462480"/>
                            <a:ext cx="5518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Administrativ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0" y="3360600"/>
                            <a:ext cx="241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8840" y="3360600"/>
                            <a:ext cx="291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4440" y="3360600"/>
                            <a:ext cx="62172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Divisão Técnico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49" name=""/>
                          <wps:cNvSpPr/>
                        </wps:nvSpPr>
                        <wps:spPr>
                          <a:xfrm>
                            <a:off x="5341680" y="3430800"/>
                            <a:ext cx="8330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5341680" y="3324240"/>
                            <a:ext cx="167040" cy="1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5262120" y="3277080"/>
                            <a:ext cx="1193760" cy="5220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5262120" y="3277080"/>
                            <a:ext cx="1193760" cy="52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3" name=""/>
                          <wps:cNvSpPr/>
                        </wps:nvSpPr>
                        <wps:spPr>
                          <a:xfrm>
                            <a:off x="8277840" y="2401560"/>
                            <a:ext cx="91188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4" name=""/>
                          <wps:cNvSpPr/>
                        </wps:nvSpPr>
                        <wps:spPr>
                          <a:xfrm>
                            <a:off x="8277840" y="2292840"/>
                            <a:ext cx="358920" cy="1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77000" y="2612880"/>
                            <a:ext cx="1191960" cy="36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311" h="102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3" y="102"/>
                                </a:lnTo>
                                <a:lnTo>
                                  <a:pt x="3311" y="102"/>
                                </a:lnTo>
                              </a:path>
                            </a:pathLst>
                          </a:custGeom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52520" y="2422440"/>
                            <a:ext cx="241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080" y="2422440"/>
                            <a:ext cx="5518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>Administrativ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5480" y="2320200"/>
                            <a:ext cx="6843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Sub Procuradoria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5961960" y="2404080"/>
                            <a:ext cx="64008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6" name=""/>
                          <wps:cNvSpPr/>
                        </wps:nvSpPr>
                        <wps:spPr>
                          <a:xfrm>
                            <a:off x="5960160" y="2296080"/>
                            <a:ext cx="168840" cy="11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5882760" y="2246040"/>
                            <a:ext cx="1186200" cy="5727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5882760" y="2246040"/>
                            <a:ext cx="118620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4716720" y="208800"/>
                            <a:ext cx="1254240" cy="11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4716720" y="79200"/>
                            <a:ext cx="201960" cy="13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1" name=""/>
                          <wps:cNvSpPr/>
                        </wps:nvSpPr>
                        <wps:spPr>
                          <a:xfrm>
                            <a:off x="3253680" y="953280"/>
                            <a:ext cx="719280" cy="1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2" name=""/>
                          <wps:cNvSpPr/>
                        </wps:nvSpPr>
                        <wps:spPr>
                          <a:xfrm>
                            <a:off x="3256920" y="845280"/>
                            <a:ext cx="111240" cy="11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320"/>
                            <a:ext cx="42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477360" cy="4591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6326" h="12753">
                                <a:moveTo>
                                  <a:pt x="0" y="0"/>
                                </a:moveTo>
                                <a:lnTo>
                                  <a:pt x="0" y="12752"/>
                                </a:lnTo>
                                <a:lnTo>
                                  <a:pt x="26326" y="12752"/>
                                </a:lnTo>
                                <a:lnTo>
                                  <a:pt x="2632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46.2pt;height:361.45pt" coordorigin="0,0" coordsize="14924,7229">
                <v:line id="shape_0" from="12430,5978" to="12430,6606" stroked="t" o:allowincell="f" style="position:absolute">
                  <v:stroke color="black" weight="9000" joinstyle="round" endcap="flat"/>
                  <v:fill o:detectmouseclick="t" on="false"/>
                  <w10:wrap type="none"/>
                </v:line>
                <v:line id="shape_0" from="12451,6602" to="12632,6602" stroked="t" o:allowincell="f" style="position:absolute;flip:x">
                  <v:stroke color="black" weight="9000" joinstyle="round" endcap="flat"/>
                  <v:fill o:detectmouseclick="t" on="false"/>
                  <w10:wrap type="none"/>
                </v:line>
                <v:line id="shape_0" from="12681,6743" to="14196,6743" stroked="t" o:allowincell="f" style="position:absolute">
                  <v:stroke color="black" weight="900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092;top:6203;width:3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53;top:6203;width:3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47;top:6203;width:1209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>Seção de Protocol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662;top:6158;width:1575;height:788;mso-wrap-style:none;v-text-anchor:middle">
                  <v:fill o:detectmouseclick="t" on="false"/>
                  <v:stroke color="black" weight="14040" joinstyle="round" endcap="flat"/>
                  <w10:wrap type="none"/>
                </v:rect>
                <v:rect id="shape_0" fillcolor="white" stroked="f" o:allowincell="f" style="position:absolute;left:12662;top:6158;width:1575;height:78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2902;top:6393;width:628;height:17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2904;top:6225;width:186;height:1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0332,6626" to="10554,6626" stroked="t" o:allowincell="f" style="position:absolute">
                  <v:stroke color="black" weight="9000" joinstyle="round" endcap="flat"/>
                  <v:fill o:detectmouseclick="t" on="false"/>
                  <w10:wrap type="none"/>
                </v:line>
                <v:line id="shape_0" from="9003,1667" to="9003,2289" stroked="t" o:allowincell="f" style="position:absolute">
                  <v:stroke color="black" weight="9000" joinstyle="round" endcap="flat"/>
                  <v:fill o:detectmouseclick="t" on="false"/>
                  <w10:wrap type="none"/>
                </v:line>
                <v:line id="shape_0" from="6247,1667" to="9000,1667" stroked="t" o:allowincell="f" style="position:absolute">
                  <v:stroke color="black" weight="9000" joinstyle="round" endcap="flat"/>
                  <v:fill o:detectmouseclick="t" on="false"/>
                  <w10:wrap type="none"/>
                </v:line>
                <v:line id="shape_0" from="6472,3105" to="6472,3263" stroked="t" o:allowincell="f" style="position:absolute;flip:x">
                  <v:stroke color="black" weight="4320" joinstyle="round" endcap="flat"/>
                  <v:fill o:detectmouseclick="t" on="false"/>
                  <w10:wrap type="none"/>
                </v:line>
                <v:shape id="shape_0" coordsize="6,2231" path="m5,2230l5,1210l0,1210l0,0e" stroked="t" o:allowincell="f" style="position:absolute;left:6472;top:1017;width:2;height:1263">
                  <v:stroke color="black" weight="4320" joinstyle="round" endcap="flat"/>
                  <v:fill o:detectmouseclick="t" on="false"/>
                  <w10:wrap type="none"/>
                </v:shape>
                <v:shape id="shape_0" coordsize="3121,1" path="m0,0l3032,0l3120,0e" stroked="t" o:allowincell="f" style="position:absolute;left:5541;top:2849;width:1768;height:0">
                  <v:stroke color="black" weight="4320" joinstyle="round" endcap="flat"/>
                  <v:fill o:detectmouseclick="t" on="false"/>
                  <w10:wrap type="none"/>
                </v:shape>
                <v:shape id="shape_0" stroked="f" o:allowincell="f" style="position:absolute;left:7061;top:2482;width:3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9;top:2482;width:1314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>Procuradoria Juríd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541;top:2281;width:1768;height:819;mso-wrap-style:none;v-text-anchor:middle">
                  <v:fill o:detectmouseclick="t" on="false"/>
                  <v:stroke color="black" weight="12240" joinstyle="round" endcap="flat"/>
                  <w10:wrap type="none"/>
                </v:rect>
                <v:rect id="shape_0" fillcolor="white" stroked="f" o:allowincell="f" style="position:absolute;left:5541;top:2281;width:1768;height:8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3317,10" path="m0,0l5,0l3316,0l3316,9e" stroked="t" o:allowincell="f" style="position:absolute;left:8043;top:2858;width:1879;height:4">
                  <v:stroke color="black" weight="4320" joinstyle="round" endcap="flat"/>
                  <v:fill o:detectmouseclick="t" on="false"/>
                  <w10:wrap type="none"/>
                </v:shape>
                <v:shape id="shape_0" stroked="f" o:allowincell="f" style="position:absolute;left:9736;top:2561;width:3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3;top:2561;width:664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 PRO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7;top:2561;width:45;height:1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7;top:2561;width:745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Consumid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4;top:2400;width:86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e Proteção a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7;top:2400;width:407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>Área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043;top:2295;width:1879;height:821;mso-wrap-style:none;v-text-anchor:middle">
                  <v:fill o:detectmouseclick="t" on="false"/>
                  <v:stroke color="black" weight="12240" joinstyle="round" endcap="flat"/>
                  <w10:wrap type="none"/>
                </v:rect>
                <v:rect id="shape_0" fillcolor="white" stroked="f" o:allowincell="f" style="position:absolute;left:8043;top:2295;width:1879;height:82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227,755" to="7645,755" stroked="t" o:allowincell="f" style="position:absolute">
                  <v:stroke color="black" weight="4320" joinstyle="round" endcap="flat"/>
                  <v:fill o:detectmouseclick="t" on="false"/>
                  <w10:wrap type="none"/>
                </v:line>
                <v:line id="shape_0" from="4744,1664" to="6447,1664" stroked="t" o:allowincell="f" style="position:absolute">
                  <v:stroke color="black" weight="4320" joinstyle="round" endcap="flat"/>
                  <v:fill o:detectmouseclick="t" on="false"/>
                  <w10:wrap type="none"/>
                </v:line>
                <v:shape id="shape_0" stroked="f" o:allowincell="f" style="position:absolute;left:6822;top:439;width:3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2;top:439;width:750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>JURÍDIC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2;top:278;width:750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NEGÓCIO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0;top:278;width:93;height:1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1;top:278;width:1031;height:1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>SECRETARIA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227;top:36;width:2418;height:980;mso-wrap-style:none;v-text-anchor:middle">
                  <v:fill o:detectmouseclick="t" on="false"/>
                  <v:stroke color="black" weight="21600" joinstyle="round" endcap="flat"/>
                  <w10:wrap type="none"/>
                </v:rect>
                <v:rect id="shape_0" fillcolor="white" stroked="f" o:allowincell="f" style="position:absolute;left:5227;top:36;width:2418;height:98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3123,1" path="m0,0l3032,0l3122,0e" stroked="t" o:allowincell="f" style="position:absolute;left:2974;top:1810;width:1769;height:0">
                  <v:stroke color="black" weight="4320" joinstyle="round" endcap="flat"/>
                  <v:fill o:detectmouseclick="t" on="false"/>
                  <w10:wrap type="none"/>
                </v:shape>
                <v:shape id="shape_0" stroked="f" o:allowincell="f" style="position:absolute;left:4370;top:1460;width:3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0;top:1460;width:120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>Assessoria Técn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74;top:1257;width:1769;height:821;mso-wrap-style:none;v-text-anchor:middle">
                  <v:fill o:detectmouseclick="t" on="false"/>
                  <v:stroke color="black" weight="12240" joinstyle="round" endcap="flat"/>
                  <w10:wrap type="none"/>
                </v:rect>
                <v:rect id="shape_0" fillcolor="white" stroked="f" o:allowincell="f" style="position:absolute;left:2974;top:1257;width:1769;height:82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63,6686" to="1876,6686" stroked="t" o:allowincell="f" style="position:absolute">
                  <v:stroke color="black" weight="9000" joinstyle="round" endcap="flat"/>
                  <v:fill o:detectmouseclick="t" on="false"/>
                  <w10:wrap type="none"/>
                </v:line>
                <v:shape id="shape_0" stroked="f" o:allowincell="f" style="position:absolute;left:1568;top:6494;width:3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;top:6494;width:983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>Trib. Superio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;top:6333;width:1379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Acompanhamento do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;top:6172;width:585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Seção d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63;top:6117;width:1616;height:822;mso-wrap-style:none;v-text-anchor:middle">
                  <v:fill o:detectmouseclick="t" on="false"/>
                  <v:stroke color="black" weight="12240" joinstyle="round" endcap="flat"/>
                  <w10:wrap type="none"/>
                </v:rect>
                <v:rect id="shape_0" fillcolor="white" stroked="f" o:allowincell="f" style="position:absolute;left:263;top:6117;width:1616;height:8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6,6506" to="258,6506" stroked="t" o:allowincell="f" style="position:absolute">
                  <v:stroke color="black" weight="9000" joinstyle="round" endcap="flat"/>
                  <v:fill o:detectmouseclick="t" on="false"/>
                  <w10:wrap type="none"/>
                </v:line>
                <v:line id="shape_0" from="36,5978" to="36,6505" stroked="t" o:allowincell="f" style="position:absolute">
                  <v:stroke color="black" weight="9000" joinstyle="round" endcap="flat"/>
                  <v:fill o:detectmouseclick="t" on="false"/>
                  <w10:wrap type="none"/>
                </v:line>
                <v:line id="shape_0" from="10335,5993" to="10335,6620" stroked="t" o:allowincell="f" style="position:absolute">
                  <v:stroke color="black" weight="9000" joinstyle="round" endcap="flat"/>
                  <v:fill o:detectmouseclick="t" on="false"/>
                  <w10:wrap type="none"/>
                </v:line>
                <v:shape id="shape_0" coordsize="2909,35" path="m0,0l3,0l3,34l2908,34e" stroked="t" o:allowincell="f" style="position:absolute;left:10565;top:6705;width:1648;height:18">
                  <v:stroke color="black" weight="4320" joinstyle="round" endcap="flat"/>
                  <v:fill o:detectmouseclick="t" on="false"/>
                  <w10:wrap type="none"/>
                </v:shape>
                <v:shape id="shape_0" stroked="f" o:allowincell="f" style="position:absolute;left:12064;top:6494;width:3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1;top:6494;width:1365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>Imobiliário e Territor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2;top:6333;width:1283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Seção do Patrimôni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0677;top:6422;width:1508;height:16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677;top:6261;width:284;height:16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557;top:6194;width:1640;height:757;mso-wrap-style:none;v-text-anchor:middle">
                  <v:fill o:detectmouseclick="t" on="false"/>
                  <v:stroke color="black" weight="14040" joinstyle="round" endcap="flat"/>
                  <w10:wrap type="none"/>
                </v:rect>
                <v:rect id="shape_0" fillcolor="white" stroked="f" o:allowincell="f" style="position:absolute;left:10557;top:6194;width:1640;height:75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8,1316" path="m0,1315l0,651l7,651l7,0e" stroked="t" o:allowincell="f" style="position:absolute;left:3027;top:4439;width:3;height:744">
                  <v:stroke color="black" weight="4320" joinstyle="round" endcap="flat"/>
                  <v:fill o:detectmouseclick="t" on="false"/>
                  <w10:wrap type="none"/>
                </v:shape>
                <v:shape id="shape_0" coordsize="3317,102" path="m0,0l4,0l4,101l3316,101e" stroked="t" o:allowincell="f" style="position:absolute;left:2160;top:4101;width:1879;height:56">
                  <v:stroke color="black" weight="4320" joinstyle="round" endcap="flat"/>
                  <v:fill o:detectmouseclick="t" on="false"/>
                  <w10:wrap type="none"/>
                </v:shape>
                <v:shape id="shape_0" stroked="f" o:allowincell="f" style="position:absolute;left:2520;top:3840;width:119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>dos Contencios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0;top:3664;width:1077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Sub Procuradori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287;top:3786;width:1189;height:17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87;top:3616;width:265;height:17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160;top:3537;width:1879;height:901;mso-wrap-style:none;v-text-anchor:middle">
                  <v:fill o:detectmouseclick="t" on="false"/>
                  <v:stroke color="black" weight="12240" joinstyle="round" endcap="flat"/>
                  <w10:wrap type="none"/>
                </v:rect>
                <v:rect id="shape_0" fillcolor="white" stroked="f" o:allowincell="f" style="position:absolute;left:2040;top:3537;width:1879;height:90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9262,4938" to="9262,5174" stroked="t" o:allowincell="f" style="position:absolute;flip:x">
                  <v:stroke color="black" weight="4320" joinstyle="round" endcap="flat"/>
                  <v:fill o:detectmouseclick="t" on="false"/>
                  <w10:wrap type="none"/>
                </v:line>
                <v:shape id="shape_0" coordsize="1,401" path="m0,0l0,400l0,0e" stroked="t" o:allowincell="f" style="position:absolute;left:11199;top:4938;width:0;height:226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3315,14" path="m0,0l3,0l3314,0l3314,13e" stroked="t" o:allowincell="f" style="position:absolute;left:12368;top:5722;width:1878;height:6">
                  <v:stroke color="black" weight="4320" joinstyle="round" endcap="flat"/>
                  <v:fill o:detectmouseclick="t" on="false"/>
                  <w10:wrap type="none"/>
                </v:shape>
                <v:shape id="shape_0" stroked="f" o:allowincell="f" style="position:absolute;left:14156;top:5429;width:3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59;top:5429;width:170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>Documentos e Atos Oficia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3;top:5268;width:906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de Controle d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0;top:5268;width:455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Divisã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2495;top:5403;width:901;height:1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2495;top:5235;width:274;height:1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2368;top:5161;width:1878;height:821;mso-wrap-style:none;v-text-anchor:middle">
                  <v:fill o:detectmouseclick="t" on="false"/>
                  <v:stroke color="black" weight="12240" joinstyle="round" endcap="flat"/>
                  <w10:wrap type="none"/>
                </v:rect>
                <v:rect id="shape_0" fillcolor="white" stroked="f" o:allowincell="f" style="position:absolute;left:12368;top:5161;width:1878;height:82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3320,14" path="m0,0l3,0l3319,0l3319,13e" stroked="t" o:allowincell="f" style="position:absolute;left:10;top:5722;width:1881;height:6">
                  <v:stroke color="black" weight="4320" joinstyle="round" endcap="flat"/>
                  <v:fill o:detectmouseclick="t" on="false"/>
                  <w10:wrap type="none"/>
                </v:shape>
                <v:shape id="shape_0" stroked="f" o:allowincell="f" style="position:absolute;left:1506;top:5453;width:3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;top:5453;width:1146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>Contencioso Ger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;top:5292;width:647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Divisão d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36;top:5403;width:1075;height:1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6;top:5235;width:282;height:1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;top:5161;width:1881;height:821;mso-wrap-style:none;v-text-anchor:middle">
                  <v:fill o:detectmouseclick="t" on="false"/>
                  <v:stroke color="black" weight="12240" joinstyle="round" endcap="flat"/>
                  <w10:wrap type="none"/>
                </v:rect>
                <v:rect id="shape_0" fillcolor="white" stroked="f" o:allowincell="f" style="position:absolute;left:10;top:5161;width:1881;height:82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1,888" path="m0,0l0,355l0,887e" stroked="t" o:allowincell="f" style="position:absolute;left:10229;top:4432;width:0;height:502">
                  <v:stroke color="black" weight="4320" joinstyle="round" endcap="flat"/>
                  <v:fill o:detectmouseclick="t" on="false"/>
                  <w10:wrap type="none"/>
                </v:shape>
                <v:shape id="shape_0" coordsize="12648,475" path="m12647,474l12647,238l12647,0l0,0l0,238l0,474e" stroked="t" o:allowincell="f" style="position:absolute;left:3031;top:3268;width:7169;height:268">
                  <v:stroke color="black" weight="4320" joinstyle="round" endcap="flat"/>
                  <v:fill o:detectmouseclick="t" on="false"/>
                  <w10:wrap type="none"/>
                </v:shape>
                <v:shape id="shape_0" coordsize="10911,389" path="m0,388l0,0l10910,0l10910,388e" stroked="t" o:allowincell="f" style="position:absolute;left:7157;top:4933;width:6184;height:219">
                  <v:stroke color="black" weight="4320" joinstyle="round" endcap="flat"/>
                  <v:fill o:detectmouseclick="t" on="false"/>
                  <w10:wrap type="none"/>
                </v:shape>
                <v:shape id="shape_0" coordsize="7088,479" path="m0,478l0,0l7087,0l7087,478e" stroked="t" o:allowincell="f" style="position:absolute;left:927;top:4885;width:4017;height:270">
                  <v:stroke color="black" weight="4320" joinstyle="round" endcap="flat"/>
                  <v:fill o:detectmouseclick="t" on="false"/>
                  <w10:wrap type="none"/>
                </v:shape>
                <v:rect id="shape_0" fillcolor="white" stroked="f" o:allowincell="f" style="position:absolute;left:7696;top:2523;width:1235;height:17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696;top:2352;width:162;height:17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3317,10" path="m0,0l3,0l3316,0l3316,9e" stroked="t" o:allowincell="f" style="position:absolute;left:2052;top:5712;width:1879;height:4">
                  <v:stroke color="black" weight="4320" joinstyle="round" endcap="flat"/>
                  <v:fill o:detectmouseclick="t" on="false"/>
                  <w10:wrap type="none"/>
                </v:shape>
                <v:shape id="shape_0" stroked="f" o:allowincell="f" style="position:absolute;left:3632;top:5443;width:3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4;top:5443;width:1170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>Contencioso Fis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8;top:5283;width:153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d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5;top:5283;width:455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Divisã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177;top:5408;width:1098;height:17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177;top:5237;width:257;height:1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052;top:5163;width:1879;height:821;mso-wrap-style:none;v-text-anchor:middle">
                  <v:fill o:detectmouseclick="t" on="false"/>
                  <v:stroke color="black" weight="12240" joinstyle="round" endcap="flat"/>
                  <w10:wrap type="none"/>
                </v:rect>
                <v:rect id="shape_0" fillcolor="white" stroked="f" o:allowincell="f" style="position:absolute;left:2052;top:5163;width:1879;height:82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3315,14" path="m0,0l4,0l3314,0l3314,13e" stroked="t" o:allowincell="f" style="position:absolute;left:4095;top:5722;width:1878;height:6">
                  <v:stroke color="black" weight="4320" joinstyle="round" endcap="flat"/>
                  <v:fill o:detectmouseclick="t" on="false"/>
                  <w10:wrap type="none"/>
                </v:shape>
                <v:shape id="shape_0" stroked="f" o:allowincell="f" style="position:absolute;left:5371;top:5453;width:3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8;top:5453;width:683;height:1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>Trabalhis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8;top:5292;width:769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Contencios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6;top:5292;width:153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d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8;top:5292;width:3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3;top:5292;width:455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>Divisã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222;top:5403;width:1397;height:1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222;top:5235;width:262;height:1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095;top:5161;width:1878;height:821;mso-wrap-style:none;v-text-anchor:middle">
                  <v:fill o:detectmouseclick="t" on="false"/>
                  <v:stroke color="black" weight="12240" joinstyle="round" endcap="flat"/>
                  <w10:wrap type="none"/>
                </v:rect>
                <v:rect id="shape_0" fillcolor="white" stroked="f" o:allowincell="f" style="position:absolute;left:4095;top:5161;width:1878;height:82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3317,14" path="m0,0l3,0l3316,0l3316,13e" stroked="t" o:allowincell="f" style="position:absolute;left:6245;top:5722;width:1879;height:6">
                  <v:stroke color="black" weight="4320" joinstyle="round" endcap="flat"/>
                  <v:fill o:detectmouseclick="t" on="false"/>
                  <w10:wrap type="none"/>
                </v:shape>
                <v:shape id="shape_0" stroked="f" o:allowincell="f" style="position:absolute;left:7516;top:5453;width:3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3;top:5453;width:654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>Legislati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4;top:5292;width:45;height:1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9;top:5292;width:978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Divisão Técnic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369;top:5403;width:1108;height:1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369;top:5235;width:251;height:1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245;top:5161;width:1879;height:821;mso-wrap-style:none;v-text-anchor:middle">
                  <v:fill o:detectmouseclick="t" on="false"/>
                  <v:stroke color="black" weight="12240" joinstyle="round" endcap="flat"/>
                  <w10:wrap type="none"/>
                </v:rect>
                <v:rect id="shape_0" fillcolor="white" stroked="f" o:allowincell="f" style="position:absolute;left:6245;top:5161;width:1879;height:82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3316,14" path="m0,0l4,0l3315,0l3315,13e" stroked="t" o:allowincell="f" style="position:absolute;left:10328;top:5722;width:1878;height:6">
                  <v:stroke color="black" weight="4320" joinstyle="round" endcap="flat"/>
                  <v:fill o:detectmouseclick="t" on="false"/>
                  <w10:wrap type="none"/>
                </v:shape>
                <v:shape id="shape_0" stroked="f" o:allowincell="f" style="position:absolute;left:11609;top:5474;width:3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1;top:5474;width:628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>Imobiliár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22;top:5314;width:1345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Divisão do Patrimôni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0454;top:5403;width:1249;height:17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454;top:5235;width:208;height:1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328;top:5161;width:1878;height:821;mso-wrap-style:none;v-text-anchor:middle">
                  <v:fill o:detectmouseclick="t" on="false"/>
                  <v:stroke color="black" weight="12240" joinstyle="round" endcap="flat"/>
                  <w10:wrap type="none"/>
                </v:rect>
                <v:rect id="shape_0" fillcolor="white" stroked="f" o:allowincell="f" style="position:absolute;left:10328;top:5161;width:1878;height:82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3317,14" path="m0,0l6,0l3316,0l3316,13e" stroked="t" o:allowincell="f" style="position:absolute;left:8287;top:5722;width:1879;height:6">
                  <v:stroke color="black" weight="4320" joinstyle="round" endcap="flat"/>
                  <v:fill o:detectmouseclick="t" on="false"/>
                  <w10:wrap type="none"/>
                </v:shape>
                <v:rect id="shape_0" fillcolor="white" stroked="f" o:allowincell="f" style="position:absolute;left:8412;top:5578;width:4;height:17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9710;top:5453;width:3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3;top:5453;width:868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>Administrati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8;top:5292;width:3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2;top:5292;width:45;height:1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7;top:5292;width:978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Divisão Técnic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8412;top:5403;width:1311;height:1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412;top:5235;width:262;height:1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8287;top:5161;width:1879;height:821;mso-wrap-style:none;v-text-anchor:middle">
                  <v:fill o:detectmouseclick="t" on="false"/>
                  <v:stroke color="black" weight="12240" joinstyle="round" endcap="flat"/>
                  <w10:wrap type="none"/>
                </v:rect>
                <v:rect id="shape_0" fillcolor="white" stroked="f" o:allowincell="f" style="position:absolute;left:8287;top:5161;width:1879;height:82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036;top:3782;width:1435;height:17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036;top:3611;width:564;height:1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3312,103" path="m0,0l3,0l3,102l3311,102e" stroked="t" o:allowincell="f" style="position:absolute;left:9255;top:4115;width:1876;height:57">
                  <v:stroke color="black" weight="4320" joinstyle="round" endcap="flat"/>
                  <v:fill o:detectmouseclick="t" on="false"/>
                  <w10:wrap type="none"/>
                </v:shape>
                <v:shape id="shape_0" stroked="f" o:allowincell="f" style="position:absolute;left:10634;top:3815;width:3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7;top:3815;width:868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>Administrati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2;top:3654;width:1077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Sub Procuradori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9389;top:3786;width:1007;height:17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386;top:3616;width:265;height:17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9264;top:3537;width:1867;height:901;mso-wrap-style:none;v-text-anchor:middle">
                  <v:fill o:detectmouseclick="t" on="false"/>
                  <v:stroke color="black" weight="12240" joinstyle="round" endcap="flat"/>
                  <w10:wrap type="none"/>
                </v:rect>
                <v:rect id="shape_0" fillcolor="white" stroked="f" o:allowincell="f" style="position:absolute;left:9264;top:3537;width:1867;height:90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8;top:329;width:1974;height:17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28;top:125;width:317;height:20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124;top:1501;width:1132;height:1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129;top:1331;width:174;height:17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0;top:7;width:6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000000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6327,12753" path="m0,0l0,12752l26326,12752l26326,0l0,0e" stroked="f" o:allowincell="f" style="position:absolute;left:0;top:0;width:14924;height:7229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9477375" cy="4591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79726" r="0" b="79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737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rPr>
          <w:rFonts w:ascii="Lucida Casual" w:hAnsi="Lucida Casual" w:eastAsia="Lucida Casual" w:cs="Lucida Casual"/>
          <w:sz w:val="14"/>
          <w:szCs w:val="14"/>
        </w:rPr>
      </w:pPr>
      <w:r>
        <w:rPr>
          <w:rFonts w:eastAsia="Lucida Casual" w:cs="Lucida Casual" w:ascii="Lucida Casual" w:hAnsi="Lucida Casual"/>
          <w:sz w:val="14"/>
          <w:szCs w:val="14"/>
        </w:rPr>
      </w:r>
    </w:p>
    <w:p>
      <w:pPr>
        <w:pStyle w:val="Normal"/>
        <w:rPr>
          <w:rFonts w:ascii="Lucida Casual" w:hAnsi="Lucida Casual" w:eastAsia="Lucida Casual" w:cs="Lucida Casual"/>
          <w:sz w:val="14"/>
          <w:szCs w:val="14"/>
        </w:rPr>
      </w:pPr>
      <w:r>
        <w:rPr>
          <w:rFonts w:eastAsia="Lucida Casual" w:cs="Lucida Casual" w:ascii="Lucida Casual" w:hAnsi="Lucida Casual"/>
          <w:sz w:val="14"/>
          <w:szCs w:val="14"/>
        </w:rPr>
      </w:r>
    </w:p>
    <w:sectPr>
      <w:headerReference w:type="default" r:id="rId3"/>
      <w:type w:val="nextPage"/>
      <w:pgSz w:orient="landscape" w:w="18720" w:h="12240"/>
      <w:pgMar w:left="851" w:right="3402" w:gutter="0" w:header="1418" w:top="1474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ucida Casual">
    <w:charset w:val="01"/>
    <w:family w:val="script"/>
    <w:pitch w:val="variable"/>
  </w:font>
  <w:font w:name="Times New Roman">
    <w:charset w:val="01"/>
    <w:family w:val="roman"/>
    <w:pitch w:val="variable"/>
  </w:font>
  <w:font w:name="Arial MT Black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</w:rPr>
    </w:pPr>
    <w:r>
      <w:rPr>
        <w:rFonts w:eastAsia="Arial MT Black" w:cs="Arial MT Black" w:ascii="Arial MT Black" w:hAnsi="Arial MT Black"/>
        <w:b/>
        <w:bCs/>
        <w:i/>
        <w:iCs/>
        <w:sz w:val="24"/>
        <w:szCs w:val="24"/>
      </w:rPr>
      <w:t>ANEXO II - SECRETARIA DE NEGÓCIOS JURÍDICOS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2">
    <w:name w:val="E2"/>
    <w:basedOn w:val="Normal"/>
    <w:qFormat/>
    <w:pPr>
      <w:spacing w:lineRule="atLeast" w:line="240"/>
      <w:jc w:val="both"/>
    </w:pPr>
    <w:rPr>
      <w:rFonts w:ascii="Lucida Casual" w:hAnsi="Lucida Casual" w:eastAsia="Lucida Casual" w:cs="Lucida Casu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8:05:00Z</dcterms:created>
  <dc:creator>Prefeitura Municipal de Sorocaba</dc:creator>
  <dc:description/>
  <dc:language>en-US</dc:language>
  <cp:lastModifiedBy>PMS</cp:lastModifiedBy>
  <cp:lastPrinted>2005-03-23T13:13:00Z</cp:lastPrinted>
  <dcterms:modified xsi:type="dcterms:W3CDTF">2005-04-01T17:29:00Z</dcterms:modified>
  <cp:revision>7</cp:revision>
  <dc:subject/>
  <dc:title>_ __Situação Atual____ ____Situação Proposta_</dc:title>
</cp:coreProperties>
</file>