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sual" w:hAnsi="Lucida Casual" w:cs="Lucida Casual"/>
          <w:sz w:val="18"/>
        </w:rPr>
      </w:pPr>
      <w:bookmarkStart w:id="0" w:name="_1173704525"/>
      <w:bookmarkStart w:id="1" w:name="_1173702647"/>
      <w:bookmarkStart w:id="2" w:name="_1173184899"/>
      <w:bookmarkStart w:id="3" w:name="_1173184860"/>
      <w:bookmarkStart w:id="4" w:name="_1173164553"/>
      <w:bookmarkStart w:id="5" w:name="_1173082475"/>
      <w:bookmarkStart w:id="6" w:name="_1173009759"/>
      <w:bookmarkStart w:id="7" w:name="_1171430414"/>
      <w:bookmarkStart w:id="8" w:name="_1171370746"/>
      <w:bookmarkStart w:id="9" w:name="_1171370619"/>
      <w:bookmarkStart w:id="10" w:name="_1171370359"/>
      <w:bookmarkStart w:id="11" w:name="_1171370086"/>
      <w:bookmarkStart w:id="12" w:name="_1171369586"/>
      <w:bookmarkStart w:id="13" w:name="_1171369536"/>
      <w:bookmarkStart w:id="14" w:name="_1171281768"/>
      <w:bookmarkStart w:id="15" w:name="_1171281739"/>
      <w:bookmarkStart w:id="16" w:name="_1171261369"/>
      <w:bookmarkStart w:id="17" w:name="_1171260986"/>
      <w:bookmarkStart w:id="18" w:name="_1171200107"/>
      <w:bookmarkStart w:id="19" w:name="_1170853026"/>
      <w:bookmarkStart w:id="20" w:name="_1170852794"/>
      <w:bookmarkStart w:id="21" w:name="_1170851827"/>
      <w:bookmarkStart w:id="22" w:name="_1170850722"/>
      <w:bookmarkStart w:id="23" w:name="_1170850717"/>
      <w:bookmarkStart w:id="24" w:name="_1170850429"/>
      <w:bookmarkStart w:id="25" w:name="_1170850394"/>
      <w:bookmarkStart w:id="26" w:name="_1170850351"/>
      <w:bookmarkStart w:id="27" w:name="_1170850325"/>
      <w:bookmarkStart w:id="28" w:name="_1170850062"/>
      <w:bookmarkStart w:id="29" w:name="_1170850046"/>
      <w:bookmarkStart w:id="30" w:name="_1170849856"/>
      <w:bookmarkStart w:id="31" w:name="_1170849838"/>
      <w:bookmarkStart w:id="32" w:name="_1170849831"/>
      <w:bookmarkStart w:id="33" w:name="_1170849817"/>
      <w:bookmarkStart w:id="34" w:name="_1170849807"/>
      <w:bookmarkStart w:id="35" w:name="_1170849779"/>
      <w:bookmarkStart w:id="36" w:name="_1170849768"/>
      <w:bookmarkStart w:id="37" w:name="_1170849449"/>
      <w:bookmarkStart w:id="38" w:name="_1170849386"/>
      <w:bookmarkStart w:id="39" w:name="_1170849383"/>
      <w:bookmarkStart w:id="40" w:name="_1170849290"/>
      <w:bookmarkStart w:id="41" w:name="_1170849275"/>
      <w:bookmarkStart w:id="42" w:name="_1170849126"/>
      <w:bookmarkStart w:id="43" w:name="_1170849082"/>
      <w:bookmarkStart w:id="44" w:name="_1170848811"/>
      <w:bookmarkStart w:id="45" w:name="_1170848790"/>
      <w:bookmarkStart w:id="46" w:name="_1170848534"/>
      <w:bookmarkStart w:id="47" w:name="_1170848500"/>
      <w:bookmarkStart w:id="48" w:name="_1170848446"/>
      <w:bookmarkStart w:id="49" w:name="_1170847766"/>
      <w:bookmarkStart w:id="50" w:name="_1170847750"/>
      <w:bookmarkStart w:id="51" w:name="_117083484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>
          <w:rFonts w:cs="Lucida Casual" w:ascii="Lucida Casual" w:hAnsi="Lucida Casual"/>
          <w:sz w:val="18"/>
        </w:rPr>
        <w:object w:dxaOrig="10805" w:dyaOrig="9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5.1pt;height:465.75pt" filled="f" o:ole="">
            <v:imagedata r:id="rId3" o:title=""/>
          </v:shape>
          <o:OLEObject Type="Embed" ProgID="" ShapeID="ole_rId2" DrawAspect="Content" ObjectID="_1170518143" r:id="rId2"/>
        </w:object>
      </w:r>
    </w:p>
    <w:sectPr>
      <w:headerReference w:type="default" r:id="rId4"/>
      <w:type w:val="nextPage"/>
      <w:pgSz w:orient="landscape" w:w="18720" w:h="12240"/>
      <w:pgMar w:left="851" w:right="3402" w:gutter="0" w:header="1418" w:top="147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  <w:font w:name="Arial MT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>
        <w:rFonts w:cs="Arial MT Black" w:ascii="Arial MT Black" w:hAnsi="Arial MT Black"/>
        <w:b/>
        <w:i/>
        <w:sz w:val="24"/>
      </w:rPr>
      <w:t>Anexo II - SECRETARIA DA EDUCAÇÃO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2">
    <w:name w:val="E2"/>
    <w:basedOn w:val="Normal"/>
    <w:qFormat/>
    <w:pPr>
      <w:spacing w:lineRule="atLeast" w:line="240"/>
      <w:jc w:val="both"/>
    </w:pPr>
    <w:rPr>
      <w:rFonts w:ascii="Lucida Casual" w:hAnsi="Lucida Casual" w:cs="Lucida Casu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8:44:00Z</dcterms:created>
  <dc:creator>Prefeitura Municipal de Sorocaba</dc:creator>
  <dc:description/>
  <dc:language>en-US</dc:language>
  <cp:lastModifiedBy>Adriano L. A. Orsetti</cp:lastModifiedBy>
  <cp:lastPrinted>2005-03-28T11:53:00Z</cp:lastPrinted>
  <dcterms:modified xsi:type="dcterms:W3CDTF">2005-03-30T19:16:00Z</dcterms:modified>
  <cp:revision>5</cp:revision>
  <dc:subject/>
  <dc:title>	 		Situação Atual				 				Situação Proposta	</dc:title>
</cp:coreProperties>
</file>