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sual" w:hAnsi="Lucida Casual" w:cs="Lucida Casual"/>
          <w:sz w:val="18"/>
        </w:rPr>
      </w:pPr>
      <w:bookmarkStart w:id="0" w:name="_1173703600"/>
      <w:bookmarkStart w:id="1" w:name="_1171872786"/>
      <w:bookmarkStart w:id="2" w:name="_1171872151"/>
      <w:bookmarkStart w:id="3" w:name="_1171283090"/>
      <w:bookmarkStart w:id="4" w:name="_1171263641"/>
      <w:bookmarkStart w:id="5" w:name="_1171200622"/>
      <w:bookmarkStart w:id="6" w:name="_1171182166"/>
      <w:bookmarkStart w:id="7" w:name="_1171113776"/>
      <w:bookmarkStart w:id="8" w:name="_1171113265"/>
      <w:bookmarkStart w:id="9" w:name="_1171112901"/>
      <w:bookmarkStart w:id="10" w:name="_1171112091"/>
      <w:bookmarkStart w:id="11" w:name="_1171111842"/>
      <w:bookmarkStart w:id="12" w:name="_1171111826"/>
      <w:bookmarkStart w:id="13" w:name="_1171111507"/>
      <w:bookmarkStart w:id="14" w:name="_1171111501"/>
      <w:bookmarkStart w:id="15" w:name="_1171111219"/>
      <w:bookmarkStart w:id="16" w:name="_1171111074"/>
      <w:bookmarkStart w:id="17" w:name="_1171111009"/>
      <w:bookmarkStart w:id="18" w:name="_1171110475"/>
      <w:bookmarkStart w:id="19" w:name="_1171109463"/>
      <w:bookmarkStart w:id="20" w:name="_1171109289"/>
      <w:bookmarkStart w:id="21" w:name="_1171109214"/>
      <w:bookmarkStart w:id="22" w:name="_1171109001"/>
      <w:bookmarkStart w:id="23" w:name="_1171107145"/>
      <w:bookmarkStart w:id="24" w:name="_1170847137"/>
      <w:bookmarkStart w:id="25" w:name="_1170846746"/>
      <w:bookmarkStart w:id="26" w:name="_1170846742"/>
      <w:bookmarkStart w:id="27" w:name="_1170846723"/>
      <w:bookmarkStart w:id="28" w:name="_1170846706"/>
      <w:bookmarkStart w:id="29" w:name="_1170845965"/>
      <w:bookmarkStart w:id="30" w:name="_1170845953"/>
      <w:bookmarkStart w:id="31" w:name="_1170845947"/>
      <w:bookmarkStart w:id="32" w:name="_1170845256"/>
      <w:bookmarkStart w:id="33" w:name="_1170845220"/>
      <w:bookmarkStart w:id="34" w:name="_1170845032"/>
      <w:bookmarkStart w:id="35" w:name="_1170844995"/>
      <w:bookmarkStart w:id="36" w:name="_1170844915"/>
      <w:bookmarkStart w:id="37" w:name="_1170844893"/>
      <w:bookmarkStart w:id="38" w:name="_1170844621"/>
      <w:bookmarkStart w:id="39" w:name="_1170834952"/>
      <w:bookmarkStart w:id="40" w:name="_1170834395"/>
      <w:bookmarkStart w:id="41" w:name="_1170831717"/>
      <w:bookmarkStart w:id="42" w:name="_1170831549"/>
      <w:bookmarkStart w:id="43" w:name="_1170831099"/>
      <w:bookmarkStart w:id="44" w:name="_1170830777"/>
      <w:bookmarkStart w:id="45" w:name="_1166429934"/>
      <w:bookmarkStart w:id="46" w:name="_1081583218"/>
      <w:bookmarkStart w:id="47" w:name="_1081583157"/>
      <w:bookmarkStart w:id="48" w:name="_10815826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rFonts w:cs="Lucida Casual" w:ascii="Lucida Casual" w:hAnsi="Lucida Casual"/>
          <w:sz w:val="18"/>
        </w:rPr>
        <w:object w:dxaOrig="14220" w:dyaOrig="9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2.35pt;height:464.9pt" filled="f" o:ole="">
            <v:imagedata r:id="rId3" o:title=""/>
          </v:shape>
          <o:OLEObject Type="Embed" ProgID="" ShapeID="ole_rId2" DrawAspect="Content" ObjectID="_956084454" r:id="rId2"/>
        </w:object>
      </w:r>
    </w:p>
    <w:sectPr>
      <w:headerReference w:type="default" r:id="rId4"/>
      <w:type w:val="nextPage"/>
      <w:pgSz w:orient="landscape" w:w="18720" w:h="12240"/>
      <w:pgMar w:left="851" w:right="3402" w:gutter="0" w:header="1418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Arial MT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 MT Black" w:ascii="Arial MT Black" w:hAnsi="Arial MT Black"/>
        <w:b/>
        <w:i/>
        <w:sz w:val="24"/>
      </w:rPr>
      <w:t>ANEXO II - SECRETARIA DE RELAÇÕES DO TRABALHO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cs="Lucida Casu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27:00Z</dcterms:created>
  <dc:creator>Prefeitura Municipal de Sorocaba</dc:creator>
  <dc:description/>
  <dc:language>en-US</dc:language>
  <cp:lastModifiedBy>Adriano L. A. Orsetti</cp:lastModifiedBy>
  <cp:lastPrinted>2005-03-01T16:44:00Z</cp:lastPrinted>
  <dcterms:modified xsi:type="dcterms:W3CDTF">2005-03-30T19:02:00Z</dcterms:modified>
  <cp:revision>3</cp:revision>
  <dc:subject/>
  <dc:title>	 		Situação Atual				 				Situação Proposta	</dc:title>
</cp:coreProperties>
</file>