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364005"/>
      <w:bookmarkStart w:id="1" w:name="_1171363984"/>
      <w:bookmarkStart w:id="2" w:name="_1171363781"/>
      <w:bookmarkStart w:id="3" w:name="_1171363654"/>
      <w:bookmarkStart w:id="4" w:name="_1171363148"/>
      <w:bookmarkStart w:id="5" w:name="_1171281228"/>
      <w:bookmarkStart w:id="6" w:name="_1171258827"/>
      <w:bookmarkStart w:id="7" w:name="_1171258350"/>
      <w:bookmarkStart w:id="8" w:name="_1170847137"/>
      <w:bookmarkStart w:id="9" w:name="_1170846746"/>
      <w:bookmarkStart w:id="10" w:name="_1170846742"/>
      <w:bookmarkStart w:id="11" w:name="_1170846723"/>
      <w:bookmarkStart w:id="12" w:name="_1170846706"/>
      <w:bookmarkStart w:id="13" w:name="_1170845965"/>
      <w:bookmarkStart w:id="14" w:name="_1170845953"/>
      <w:bookmarkStart w:id="15" w:name="_1170845947"/>
      <w:bookmarkStart w:id="16" w:name="_1170845256"/>
      <w:bookmarkStart w:id="17" w:name="_1170845220"/>
      <w:bookmarkStart w:id="18" w:name="_1170845032"/>
      <w:bookmarkStart w:id="19" w:name="_1170844995"/>
      <w:bookmarkStart w:id="20" w:name="_1170844915"/>
      <w:bookmarkStart w:id="21" w:name="_1170844893"/>
      <w:bookmarkStart w:id="22" w:name="_1170844621"/>
      <w:bookmarkStart w:id="23" w:name="_1170834952"/>
      <w:bookmarkStart w:id="24" w:name="_1170834395"/>
      <w:bookmarkStart w:id="25" w:name="_1170831717"/>
      <w:bookmarkStart w:id="26" w:name="_1170831549"/>
      <w:bookmarkStart w:id="27" w:name="_1170831099"/>
      <w:bookmarkStart w:id="28" w:name="_1170830777"/>
      <w:bookmarkStart w:id="29" w:name="_1166429934"/>
      <w:bookmarkStart w:id="30" w:name="_1081583218"/>
      <w:bookmarkStart w:id="31" w:name="_1081583157"/>
      <w:bookmarkStart w:id="32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1697823290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 SECRETARIA DA ADMINISTRAÇÃO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59:00Z</dcterms:created>
  <dc:creator>Prefeitura Municipal de Sorocaba</dc:creator>
  <dc:description/>
  <dc:language>en-US</dc:language>
  <cp:lastModifiedBy>Adriano L. A. Orsetti</cp:lastModifiedBy>
  <cp:lastPrinted>2005-03-03T14:01:00Z</cp:lastPrinted>
  <dcterms:modified xsi:type="dcterms:W3CDTF">2005-04-19T13:37:00Z</dcterms:modified>
  <cp:revision>5</cp:revision>
  <dc:subject/>
  <dc:title>	 		Situação Atual				 				Situação Proposta	</dc:title>
</cp:coreProperties>
</file>