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jc w:val="center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</w:rPr>
        <w:pict>
          <v:shape id="shape_0" coordsize="26433,10758" path="m0,0l0,10757l26432,10757l26432,0l0,0e" stroked="f" o:allowincell="f" style="position:absolute;margin-left:12pt;margin-top:0pt;width:749.2pt;height:304.85pt;mso-wrap-style:none;v-text-anchor:middle">
            <v:fill o:detectmouseclick="t" on="fals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07970</wp:posOffset>
                </wp:positionH>
                <wp:positionV relativeFrom="paragraph">
                  <wp:posOffset>834390</wp:posOffset>
                </wp:positionV>
                <wp:extent cx="1087120" cy="478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8720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1pt;margin-top:65.7pt;width:85.55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07970</wp:posOffset>
                </wp:positionH>
                <wp:positionV relativeFrom="paragraph">
                  <wp:posOffset>834390</wp:posOffset>
                </wp:positionV>
                <wp:extent cx="1087120" cy="4781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8720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1pt;margin-top:65.7pt;width:85.55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30860</wp:posOffset>
                </wp:positionH>
                <wp:positionV relativeFrom="paragraph">
                  <wp:posOffset>1731010</wp:posOffset>
                </wp:positionV>
                <wp:extent cx="4381500" cy="63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36.3pt" to="386.75pt,136.3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92200</wp:posOffset>
                </wp:positionH>
                <wp:positionV relativeFrom="paragraph">
                  <wp:posOffset>1901825</wp:posOffset>
                </wp:positionV>
                <wp:extent cx="836295" cy="4781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3628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6pt;margin-top:149.75pt;width:65.8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0</wp:posOffset>
                </wp:positionH>
                <wp:positionV relativeFrom="paragraph">
                  <wp:posOffset>1901825</wp:posOffset>
                </wp:positionV>
                <wp:extent cx="836295" cy="4781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3628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pt;margin-top:149.75pt;width:65.8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w:pict>
          <v:shape id="shape_0" coordsize="2299,179" path="m0,178l5,178l2298,178l2298,0e" stroked="t" o:allowincell="f" style="position:absolute;margin-left:86.7pt;margin-top:170.25pt;width:65.1pt;height:5pt">
            <v:stroke color="black" weight="432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10510</wp:posOffset>
                </wp:positionH>
                <wp:positionV relativeFrom="paragraph">
                  <wp:posOffset>1169670</wp:posOffset>
                </wp:positionV>
                <wp:extent cx="1066165" cy="635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92.1pt" to="305.2pt,92.1pt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47470</wp:posOffset>
                </wp:positionH>
                <wp:positionV relativeFrom="paragraph">
                  <wp:posOffset>1976120</wp:posOffset>
                </wp:positionV>
                <wp:extent cx="298450" cy="206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4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 xml:space="preserve">Sec. da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6.1pt;margin-top:155.6pt;width:23.4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 xml:space="preserve">Sec. d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29360</wp:posOffset>
                </wp:positionH>
                <wp:positionV relativeFrom="paragraph">
                  <wp:posOffset>2078355</wp:posOffset>
                </wp:positionV>
                <wp:extent cx="536575" cy="2063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Comunic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.8pt;margin-top:163.65pt;width:42.2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Comunicaç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42795</wp:posOffset>
                </wp:positionH>
                <wp:positionV relativeFrom="paragraph">
                  <wp:posOffset>1901825</wp:posOffset>
                </wp:positionV>
                <wp:extent cx="836295" cy="4781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3628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0.85pt;margin-top:149.75pt;width:65.8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42795</wp:posOffset>
                </wp:positionH>
                <wp:positionV relativeFrom="paragraph">
                  <wp:posOffset>1901825</wp:posOffset>
                </wp:positionV>
                <wp:extent cx="836295" cy="47815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3628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85pt;margin-top:149.75pt;width:65.8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</wp:posOffset>
                </wp:positionH>
                <wp:positionV relativeFrom="paragraph">
                  <wp:posOffset>1901825</wp:posOffset>
                </wp:positionV>
                <wp:extent cx="827405" cy="4781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2728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6pt;margin-top:149.75pt;width:65.1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020</wp:posOffset>
                </wp:positionH>
                <wp:positionV relativeFrom="paragraph">
                  <wp:posOffset>1901825</wp:posOffset>
                </wp:positionV>
                <wp:extent cx="827405" cy="47815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2728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49.75pt;width:65.1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6085</wp:posOffset>
                </wp:positionH>
                <wp:positionV relativeFrom="paragraph">
                  <wp:posOffset>1962785</wp:posOffset>
                </wp:positionV>
                <wp:extent cx="298450" cy="206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4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 xml:space="preserve">Sec. da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55pt;margin-top:154.55pt;width:23.4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 xml:space="preserve">Sec. d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8450</wp:posOffset>
                </wp:positionH>
                <wp:positionV relativeFrom="paragraph">
                  <wp:posOffset>2064385</wp:posOffset>
                </wp:positionV>
                <wp:extent cx="556260" cy="206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Administr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5pt;margin-top:162.55pt;width:43.7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Administraç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26615</wp:posOffset>
                </wp:positionH>
                <wp:positionV relativeFrom="paragraph">
                  <wp:posOffset>2017395</wp:posOffset>
                </wp:positionV>
                <wp:extent cx="679450" cy="206375"/>
                <wp:effectExtent l="0" t="0" r="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. de Finanç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7.45pt;margin-top:158.85pt;width:53.4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. d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02280</wp:posOffset>
                </wp:positionH>
                <wp:positionV relativeFrom="paragraph">
                  <wp:posOffset>1895475</wp:posOffset>
                </wp:positionV>
                <wp:extent cx="836295" cy="4781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83628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4pt;margin-top:149.25pt;width:65.8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02280</wp:posOffset>
                </wp:positionH>
                <wp:positionV relativeFrom="paragraph">
                  <wp:posOffset>1895475</wp:posOffset>
                </wp:positionV>
                <wp:extent cx="836295" cy="4781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3628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4pt;margin-top:149.25pt;width:65.8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55620</wp:posOffset>
                </wp:positionH>
                <wp:positionV relativeFrom="paragraph">
                  <wp:posOffset>1965325</wp:posOffset>
                </wp:positionV>
                <wp:extent cx="734695" cy="103505"/>
                <wp:effectExtent l="0" t="0" r="0" b="1162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760" cy="10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. de Negóci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6pt;margin-top:154.75pt;width:57.8pt;height: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. de Negóci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45485</wp:posOffset>
                </wp:positionH>
                <wp:positionV relativeFrom="paragraph">
                  <wp:posOffset>2067560</wp:posOffset>
                </wp:positionV>
                <wp:extent cx="351790" cy="2063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Jurídic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55pt;margin-top:162.8pt;width:27.6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Jurídic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299,173" path="m0,172l3,172l2298,172l2298,0e" stroked="t" o:allowincell="f" style="position:absolute;margin-left:12.6pt;margin-top:170.25pt;width:65.1pt;height:4.85pt">
            <v:stroke color="black" weight="4320" joinstyle="round" endcap="flat"/>
            <v:fill o:detectmouseclick="t" on="false"/>
            <w10:wrap type="none"/>
          </v:shape>
        </w:pict>
        <w:pict>
          <v:shape id="shape_0" coordsize="2324,173" path="m0,172l0,172l2323,172l2323,0e" stroked="t" o:allowincell="f" style="position:absolute;margin-left:160.85pt;margin-top:170.25pt;width:65.8pt;height:4.85pt">
            <v:stroke color="black" weight="4320" joinstyle="round" endcap="flat"/>
            <v:fill o:detectmouseclick="t" on="false"/>
            <w10:wrap type="none"/>
          </v:shape>
        </w:pict>
        <w:pict>
          <v:shape id="shape_0" coordsize="2299,173" path="m0,172l5,172l2298,172l2298,0e" stroked="t" o:allowincell="f" style="position:absolute;margin-left:237.1pt;margin-top:170.25pt;width:65.1pt;height:4.85pt">
            <v:stroke color="black" weight="432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61765</wp:posOffset>
                </wp:positionH>
                <wp:positionV relativeFrom="paragraph">
                  <wp:posOffset>1895475</wp:posOffset>
                </wp:positionV>
                <wp:extent cx="836295" cy="4781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83628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1.95pt;margin-top:149.25pt;width:65.8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961765</wp:posOffset>
                </wp:positionH>
                <wp:positionV relativeFrom="paragraph">
                  <wp:posOffset>1895475</wp:posOffset>
                </wp:positionV>
                <wp:extent cx="836295" cy="47815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83628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95pt;margin-top:149.25pt;width:65.8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37965</wp:posOffset>
                </wp:positionH>
                <wp:positionV relativeFrom="paragraph">
                  <wp:posOffset>1965325</wp:posOffset>
                </wp:positionV>
                <wp:extent cx="718185" cy="111760"/>
                <wp:effectExtent l="0" t="0" r="0" b="901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. de Recurs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95pt;margin-top:154.75pt;width:56.5pt;height: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. de Recurs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85285</wp:posOffset>
                </wp:positionH>
                <wp:positionV relativeFrom="paragraph">
                  <wp:posOffset>2067560</wp:posOffset>
                </wp:positionV>
                <wp:extent cx="374650" cy="2063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6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Human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55pt;margin-top:162.8pt;width:29.4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Human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294,173" path="m0,172l0,172l2293,172l2293,0e" stroked="t" o:allowincell="f" style="position:absolute;margin-left:312.8pt;margin-top:170.25pt;width:64.95pt;height:4.85pt">
            <v:stroke color="black" weight="432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48180</wp:posOffset>
                </wp:positionH>
                <wp:positionV relativeFrom="paragraph">
                  <wp:posOffset>2465070</wp:posOffset>
                </wp:positionV>
                <wp:extent cx="987425" cy="90170"/>
                <wp:effectExtent l="0" t="0" r="0" b="895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80" cy="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ATIVIDADES  DE SUPOR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4pt;margin-top:194.1pt;width:77.7pt;height: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Arial" w:cs="Arial"/>
                          <w:color w:val="000000"/>
                          <w:lang w:val="en-US"/>
                        </w:rPr>
                        <w:t>ATIVIDADES  DE SUPOR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30860</wp:posOffset>
                </wp:positionH>
                <wp:positionV relativeFrom="paragraph">
                  <wp:posOffset>1731010</wp:posOffset>
                </wp:positionV>
                <wp:extent cx="1905" cy="170815"/>
                <wp:effectExtent l="4445" t="5080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36.3pt" to="41.9pt,149.7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19555</wp:posOffset>
                </wp:positionH>
                <wp:positionV relativeFrom="paragraph">
                  <wp:posOffset>1731010</wp:posOffset>
                </wp:positionV>
                <wp:extent cx="1270" cy="170815"/>
                <wp:effectExtent l="4445" t="444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136.3pt" to="119.7pt,149.7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08250</wp:posOffset>
                </wp:positionH>
                <wp:positionV relativeFrom="paragraph">
                  <wp:posOffset>1731010</wp:posOffset>
                </wp:positionV>
                <wp:extent cx="1270" cy="170815"/>
                <wp:effectExtent l="4445" t="444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136.3pt" to="197.55pt,149.7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0745</wp:posOffset>
                </wp:positionH>
                <wp:positionV relativeFrom="paragraph">
                  <wp:posOffset>1731010</wp:posOffset>
                </wp:positionV>
                <wp:extent cx="1270" cy="170815"/>
                <wp:effectExtent l="4445" t="444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136.3pt" to="269.4pt,149.7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408805</wp:posOffset>
                </wp:positionH>
                <wp:positionV relativeFrom="paragraph">
                  <wp:posOffset>1731010</wp:posOffset>
                </wp:positionV>
                <wp:extent cx="1905" cy="170815"/>
                <wp:effectExtent l="4445" t="444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36.3pt" to="347.25pt,149.7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4,19" path="m9,0l64,0l67,6l73,6l73,9l73,15l67,18l64,18l9,18l4,18l0,15l0,9l0,6l4,6l4,0l9,0e" fillcolor="black" stroked="t" o:allowincell="f" style="position:absolute;margin-left:386.45pt;margin-top:84.5pt;width:2pt;height:0.45pt;mso-wrap-style:none;v-text-anchor:middle">
            <v:fill o:detectmouseclick="t" type="solid" color2="white"/>
            <v:stroke color="black" weight="14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70280</wp:posOffset>
                </wp:positionH>
                <wp:positionV relativeFrom="paragraph">
                  <wp:posOffset>3161030</wp:posOffset>
                </wp:positionV>
                <wp:extent cx="684530" cy="4794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84360" cy="4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.4pt;margin-top:248.9pt;width:53.85pt;height:3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70280</wp:posOffset>
                </wp:positionH>
                <wp:positionV relativeFrom="paragraph">
                  <wp:posOffset>3161030</wp:posOffset>
                </wp:positionV>
                <wp:extent cx="684530" cy="47942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84360" cy="479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4pt;margin-top:248.9pt;width:53.85pt;height:37.7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1010</wp:posOffset>
                </wp:positionH>
                <wp:positionV relativeFrom="paragraph">
                  <wp:posOffset>3161030</wp:posOffset>
                </wp:positionV>
                <wp:extent cx="693420" cy="4794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93360" cy="4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3pt;margin-top:248.9pt;width:54.55pt;height:3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731010</wp:posOffset>
                </wp:positionH>
                <wp:positionV relativeFrom="paragraph">
                  <wp:posOffset>3161030</wp:posOffset>
                </wp:positionV>
                <wp:extent cx="693420" cy="47942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93360" cy="479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pt;margin-top:248.9pt;width:54.55pt;height:37.7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07080</wp:posOffset>
                </wp:positionH>
                <wp:positionV relativeFrom="paragraph">
                  <wp:posOffset>3161030</wp:posOffset>
                </wp:positionV>
                <wp:extent cx="702310" cy="4794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702360" cy="4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4pt;margin-top:248.9pt;width:55.25pt;height:3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07080</wp:posOffset>
                </wp:positionH>
                <wp:positionV relativeFrom="paragraph">
                  <wp:posOffset>3161030</wp:posOffset>
                </wp:positionV>
                <wp:extent cx="702310" cy="47942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702360" cy="479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4pt;margin-top:248.9pt;width:55.25pt;height:37.7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096385</wp:posOffset>
                </wp:positionH>
                <wp:positionV relativeFrom="paragraph">
                  <wp:posOffset>3161030</wp:posOffset>
                </wp:positionV>
                <wp:extent cx="711835" cy="47942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711720" cy="4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2.55pt;margin-top:248.9pt;width:56pt;height:3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096385</wp:posOffset>
                </wp:positionH>
                <wp:positionV relativeFrom="paragraph">
                  <wp:posOffset>3161030</wp:posOffset>
                </wp:positionV>
                <wp:extent cx="711835" cy="47942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711720" cy="479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55pt;margin-top:248.9pt;width:56pt;height:37.7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167505</wp:posOffset>
                </wp:positionH>
                <wp:positionV relativeFrom="paragraph">
                  <wp:posOffset>3276600</wp:posOffset>
                </wp:positionV>
                <wp:extent cx="577850" cy="2063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. da Saú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8.15pt;margin-top:258pt;width:45.4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. da Saú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2250</wp:posOffset>
                </wp:positionH>
                <wp:positionV relativeFrom="paragraph">
                  <wp:posOffset>3159760</wp:posOffset>
                </wp:positionV>
                <wp:extent cx="672465" cy="4794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72480" cy="4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5pt;margin-top:248.8pt;width:52.9pt;height:3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2250</wp:posOffset>
                </wp:positionH>
                <wp:positionV relativeFrom="paragraph">
                  <wp:posOffset>3159760</wp:posOffset>
                </wp:positionV>
                <wp:extent cx="672465" cy="47942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72480" cy="479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5pt;margin-top:248.8pt;width:52.9pt;height:37.7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524125</wp:posOffset>
                </wp:positionH>
                <wp:positionV relativeFrom="paragraph">
                  <wp:posOffset>3162300</wp:posOffset>
                </wp:positionV>
                <wp:extent cx="711835" cy="4794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711720" cy="4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75pt;margin-top:249pt;width:56pt;height:3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3162300</wp:posOffset>
                </wp:positionV>
                <wp:extent cx="711835" cy="47942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711720" cy="479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249pt;width:56pt;height:37.7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921250</wp:posOffset>
                </wp:positionH>
                <wp:positionV relativeFrom="paragraph">
                  <wp:posOffset>3124200</wp:posOffset>
                </wp:positionV>
                <wp:extent cx="679450" cy="4794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679320" cy="4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.5pt;margin-top:246pt;width:53.45pt;height:3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892675</wp:posOffset>
                </wp:positionH>
                <wp:positionV relativeFrom="paragraph">
                  <wp:posOffset>3162300</wp:posOffset>
                </wp:positionV>
                <wp:extent cx="679450" cy="47942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79320" cy="479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5pt;margin-top:249pt;width:53.45pt;height:37.7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452870</wp:posOffset>
                </wp:positionH>
                <wp:positionV relativeFrom="paragraph">
                  <wp:posOffset>3161030</wp:posOffset>
                </wp:positionV>
                <wp:extent cx="691515" cy="4794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691560" cy="4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1pt;margin-top:248.9pt;width:54.4pt;height:3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452870</wp:posOffset>
                </wp:positionH>
                <wp:positionV relativeFrom="paragraph">
                  <wp:posOffset>3161030</wp:posOffset>
                </wp:positionV>
                <wp:extent cx="691515" cy="47942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91560" cy="479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8.1pt;margin-top:248.9pt;width:54.4pt;height:37.7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68960</wp:posOffset>
                </wp:positionH>
                <wp:positionV relativeFrom="paragraph">
                  <wp:posOffset>2990215</wp:posOffset>
                </wp:positionV>
                <wp:extent cx="5836920" cy="635"/>
                <wp:effectExtent l="5080" t="4445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04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235.45pt" to="504.35pt,235.45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68960</wp:posOffset>
                </wp:positionH>
                <wp:positionV relativeFrom="paragraph">
                  <wp:posOffset>2996565</wp:posOffset>
                </wp:positionV>
                <wp:extent cx="1905" cy="152400"/>
                <wp:effectExtent l="4445" t="444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235.95pt" to="44.9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05130</wp:posOffset>
                </wp:positionH>
                <wp:positionV relativeFrom="paragraph">
                  <wp:posOffset>3218815</wp:posOffset>
                </wp:positionV>
                <wp:extent cx="298450" cy="2063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4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. d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9pt;margin-top:253.45pt;width:23.4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. d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56235</wp:posOffset>
                </wp:positionH>
                <wp:positionV relativeFrom="paragraph">
                  <wp:posOffset>3320415</wp:posOffset>
                </wp:positionV>
                <wp:extent cx="396240" cy="20637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Cidadan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05pt;margin-top:261.45pt;width:31.1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Cidadan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29690</wp:posOffset>
                </wp:positionH>
                <wp:positionV relativeFrom="paragraph">
                  <wp:posOffset>2996565</wp:posOffset>
                </wp:positionV>
                <wp:extent cx="1270" cy="152400"/>
                <wp:effectExtent l="5080" t="5080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35.95pt" to="104.75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168400</wp:posOffset>
                </wp:positionH>
                <wp:positionV relativeFrom="paragraph">
                  <wp:posOffset>3218815</wp:posOffset>
                </wp:positionV>
                <wp:extent cx="298450" cy="20637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4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. d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pt;margin-top:253.45pt;width:23.4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. d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76020</wp:posOffset>
                </wp:positionH>
                <wp:positionV relativeFrom="paragraph">
                  <wp:posOffset>3320415</wp:posOffset>
                </wp:positionV>
                <wp:extent cx="283210" cy="20637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2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Cultu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6pt;margin-top:261.45pt;width:22.2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Cultu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928495</wp:posOffset>
                </wp:positionH>
                <wp:positionV relativeFrom="paragraph">
                  <wp:posOffset>3229610</wp:posOffset>
                </wp:positionV>
                <wp:extent cx="298450" cy="20637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4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 xml:space="preserve">Sec. da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1.85pt;margin-top:254.3pt;width:23.4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 xml:space="preserve">Sec. d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81505</wp:posOffset>
                </wp:positionH>
                <wp:positionV relativeFrom="paragraph">
                  <wp:posOffset>3331210</wp:posOffset>
                </wp:positionV>
                <wp:extent cx="391795" cy="2063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8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Educ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15pt;margin-top:262.3pt;width:30.8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Educaç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17805</wp:posOffset>
                </wp:positionH>
                <wp:positionV relativeFrom="paragraph">
                  <wp:posOffset>3482340</wp:posOffset>
                </wp:positionV>
                <wp:extent cx="684530" cy="635"/>
                <wp:effectExtent l="4445" t="444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274.2pt" to="71pt,274.2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77900</wp:posOffset>
                </wp:positionH>
                <wp:positionV relativeFrom="paragraph">
                  <wp:posOffset>3482340</wp:posOffset>
                </wp:positionV>
                <wp:extent cx="684530" cy="635"/>
                <wp:effectExtent l="5080" t="444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74.2pt" to="130.85pt,274.2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38630</wp:posOffset>
                </wp:positionH>
                <wp:positionV relativeFrom="paragraph">
                  <wp:posOffset>3482340</wp:posOffset>
                </wp:positionV>
                <wp:extent cx="684530" cy="635"/>
                <wp:effectExtent l="4445" t="444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274.2pt" to="190.75pt,274.2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3482340</wp:posOffset>
                </wp:positionV>
                <wp:extent cx="683895" cy="635"/>
                <wp:effectExtent l="4445" t="444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2pt" to="314.8pt,274.2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112895</wp:posOffset>
                </wp:positionH>
                <wp:positionV relativeFrom="paragraph">
                  <wp:posOffset>3482340</wp:posOffset>
                </wp:positionV>
                <wp:extent cx="684530" cy="635"/>
                <wp:effectExtent l="4445" t="5080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274.2pt" to="377.7pt,274.2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504565</wp:posOffset>
                </wp:positionH>
                <wp:positionV relativeFrom="paragraph">
                  <wp:posOffset>3229610</wp:posOffset>
                </wp:positionV>
                <wp:extent cx="298450" cy="20637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4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 xml:space="preserve">Sec. da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95pt;margin-top:254.3pt;width:23.4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 xml:space="preserve">Sec. d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451225</wp:posOffset>
                </wp:positionH>
                <wp:positionV relativeFrom="paragraph">
                  <wp:posOffset>3331210</wp:posOffset>
                </wp:positionV>
                <wp:extent cx="405130" cy="20637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Juventu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75pt;margin-top:262.3pt;width:31.8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Juventu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541905</wp:posOffset>
                </wp:positionH>
                <wp:positionV relativeFrom="paragraph">
                  <wp:posOffset>3186430</wp:posOffset>
                </wp:positionV>
                <wp:extent cx="673735" cy="99695"/>
                <wp:effectExtent l="0" t="0" r="0" b="952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560" cy="9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. da Habitação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5pt;margin-top:250.9pt;width:53pt;height:7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. da Habitação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546985</wp:posOffset>
                </wp:positionH>
                <wp:positionV relativeFrom="paragraph">
                  <wp:posOffset>3286760</wp:posOffset>
                </wp:positionV>
                <wp:extent cx="647065" cy="18097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2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Urbanismo e do Meio Ambien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55pt;margin-top:258.8pt;width:50.9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Urbanismo e do Meio Ambien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519680</wp:posOffset>
                </wp:positionH>
                <wp:positionV relativeFrom="paragraph">
                  <wp:posOffset>3477260</wp:posOffset>
                </wp:positionV>
                <wp:extent cx="684530" cy="635"/>
                <wp:effectExtent l="4445" t="444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273.8pt" to="252.25pt,273.8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885690</wp:posOffset>
                </wp:positionH>
                <wp:positionV relativeFrom="paragraph">
                  <wp:posOffset>3481705</wp:posOffset>
                </wp:positionV>
                <wp:extent cx="684530" cy="635"/>
                <wp:effectExtent l="5080" t="444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274.15pt" to="438.55pt,274.15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949825</wp:posOffset>
                </wp:positionH>
                <wp:positionV relativeFrom="paragraph">
                  <wp:posOffset>3224530</wp:posOffset>
                </wp:positionV>
                <wp:extent cx="582295" cy="90170"/>
                <wp:effectExtent l="0" t="0" r="0" b="1047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20" cy="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. de Espor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75pt;margin-top:253.9pt;width:45.8pt;height: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. de Esport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073650</wp:posOffset>
                </wp:positionH>
                <wp:positionV relativeFrom="paragraph">
                  <wp:posOffset>3324225</wp:posOffset>
                </wp:positionV>
                <wp:extent cx="339090" cy="111760"/>
                <wp:effectExtent l="0" t="0" r="0" b="679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2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e  Laz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5pt;margin-top:261.75pt;width:26.65pt;height: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e  Laz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650355</wp:posOffset>
                </wp:positionH>
                <wp:positionV relativeFrom="paragraph">
                  <wp:posOffset>3229610</wp:posOffset>
                </wp:positionV>
                <wp:extent cx="298450" cy="20637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4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 xml:space="preserve">Sec. de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3.65pt;margin-top:254.3pt;width:23.4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 xml:space="preserve">Sec. d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613525</wp:posOffset>
                </wp:positionH>
                <wp:positionV relativeFrom="paragraph">
                  <wp:posOffset>3331210</wp:posOffset>
                </wp:positionV>
                <wp:extent cx="372110" cy="20637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4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Parceri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0.75pt;margin-top:262.3pt;width:29.2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Parceri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450965</wp:posOffset>
                </wp:positionH>
                <wp:positionV relativeFrom="paragraph">
                  <wp:posOffset>3482340</wp:posOffset>
                </wp:positionV>
                <wp:extent cx="684530" cy="635"/>
                <wp:effectExtent l="5080" t="444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274.2pt" to="561.8pt,274.2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98675</wp:posOffset>
                </wp:positionH>
                <wp:positionV relativeFrom="paragraph">
                  <wp:posOffset>2996565</wp:posOffset>
                </wp:positionV>
                <wp:extent cx="1905" cy="152400"/>
                <wp:effectExtent l="4445" t="444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235.95pt" to="165.35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647440</wp:posOffset>
                </wp:positionH>
                <wp:positionV relativeFrom="paragraph">
                  <wp:posOffset>2996565</wp:posOffset>
                </wp:positionV>
                <wp:extent cx="635" cy="152400"/>
                <wp:effectExtent l="4445" t="444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235.95pt" to="287.2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455160</wp:posOffset>
                </wp:positionH>
                <wp:positionV relativeFrom="paragraph">
                  <wp:posOffset>2996565</wp:posOffset>
                </wp:positionV>
                <wp:extent cx="1270" cy="152400"/>
                <wp:effectExtent l="4445" t="5080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235.95pt" to="350.85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235575</wp:posOffset>
                </wp:positionH>
                <wp:positionV relativeFrom="paragraph">
                  <wp:posOffset>2996565</wp:posOffset>
                </wp:positionV>
                <wp:extent cx="635" cy="152400"/>
                <wp:effectExtent l="4445" t="444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235.95pt" to="412.25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883535</wp:posOffset>
                </wp:positionH>
                <wp:positionV relativeFrom="paragraph">
                  <wp:posOffset>2996565</wp:posOffset>
                </wp:positionV>
                <wp:extent cx="1270" cy="152400"/>
                <wp:effectExtent l="4445" t="4445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235.95pt" to="227.1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793230</wp:posOffset>
                </wp:positionH>
                <wp:positionV relativeFrom="paragraph">
                  <wp:posOffset>2996565</wp:posOffset>
                </wp:positionV>
                <wp:extent cx="1270" cy="152400"/>
                <wp:effectExtent l="4445" t="4445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pt,235.95pt" to="534.95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865370</wp:posOffset>
                </wp:positionH>
                <wp:positionV relativeFrom="paragraph">
                  <wp:posOffset>1731010</wp:posOffset>
                </wp:positionV>
                <wp:extent cx="1597025" cy="635"/>
                <wp:effectExtent l="5080" t="444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36.3pt" to="508.8pt,136.3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854065</wp:posOffset>
                </wp:positionH>
                <wp:positionV relativeFrom="paragraph">
                  <wp:posOffset>1731010</wp:posOffset>
                </wp:positionV>
                <wp:extent cx="1270" cy="170815"/>
                <wp:effectExtent l="4445" t="4445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136.3pt" to="461pt,149.7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879090</wp:posOffset>
                </wp:positionH>
                <wp:positionV relativeFrom="paragraph">
                  <wp:posOffset>876935</wp:posOffset>
                </wp:positionV>
                <wp:extent cx="116840" cy="10033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1700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7pt;margin-top:69.05pt;width:9.15pt;height:7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879090</wp:posOffset>
                </wp:positionH>
                <wp:positionV relativeFrom="paragraph">
                  <wp:posOffset>975995</wp:posOffset>
                </wp:positionV>
                <wp:extent cx="600710" cy="1022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60084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7pt;margin-top:76.85pt;width:47.25pt;height: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880360</wp:posOffset>
                </wp:positionH>
                <wp:positionV relativeFrom="paragraph">
                  <wp:posOffset>968375</wp:posOffset>
                </wp:positionV>
                <wp:extent cx="883920" cy="2063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8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retaria do Gover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8pt;margin-top:76.25pt;width:69.5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retaria do Gover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192905</wp:posOffset>
                </wp:positionH>
                <wp:positionV relativeFrom="paragraph">
                  <wp:posOffset>123190</wp:posOffset>
                </wp:positionV>
                <wp:extent cx="1485900" cy="57086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48608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15pt;margin-top:9.7pt;width:116.95pt;height:4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192905</wp:posOffset>
                </wp:positionH>
                <wp:positionV relativeFrom="paragraph">
                  <wp:posOffset>123190</wp:posOffset>
                </wp:positionV>
                <wp:extent cx="1485900" cy="570865"/>
                <wp:effectExtent l="10795" t="10795" r="10795" b="1079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486080" cy="570960"/>
                        </a:xfrm>
                        <a:prstGeom prst="rect">
                          <a:avLst/>
                        </a:pr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15pt;margin-top:9.7pt;width:116.95pt;height:44.9pt;mso-wrap-style:none;v-text-anchor:middle">
                <v:fill o:detectmouseclick="t" on="false"/>
                <v:stroke color="black" weight="21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291965</wp:posOffset>
                </wp:positionH>
                <wp:positionV relativeFrom="paragraph">
                  <wp:posOffset>175260</wp:posOffset>
                </wp:positionV>
                <wp:extent cx="212725" cy="12446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1276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95pt;margin-top:13.8pt;width:16.7pt;height: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789170</wp:posOffset>
                </wp:positionH>
                <wp:positionV relativeFrom="paragraph">
                  <wp:posOffset>377825</wp:posOffset>
                </wp:positionV>
                <wp:extent cx="303530" cy="2063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8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Prefei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1pt;margin-top:29.75pt;width:23.8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Arial" w:cs="Arial"/>
                          <w:color w:val="000000"/>
                          <w:lang w:val="en-US"/>
                        </w:rPr>
                        <w:t>Prefeit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363720</wp:posOffset>
                </wp:positionH>
                <wp:positionV relativeFrom="paragraph">
                  <wp:posOffset>159385</wp:posOffset>
                </wp:positionV>
                <wp:extent cx="1204595" cy="3048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6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14"/>
                                <w:bCs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CHEFIA DO PODER EXECUTIV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6pt;margin-top:12.55pt;width:94.8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i/>
                          <w:szCs w:val="14"/>
                          <w:bCs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CHEFIA DO PODER EXECUTI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,6388" path="m3,6387l3,3225l0,3225l0,0e" stroked="t" o:allowincell="f" style="position:absolute;margin-left:386.8pt;margin-top:54.65pt;width:0.05pt;height:181pt">
            <v:stroke color="black" weight="432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895090</wp:posOffset>
                </wp:positionH>
                <wp:positionV relativeFrom="paragraph">
                  <wp:posOffset>1073150</wp:posOffset>
                </wp:positionV>
                <wp:extent cx="1017270" cy="635"/>
                <wp:effectExtent l="2540" t="2540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84.5pt" to="386.75pt,84.5pt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192905</wp:posOffset>
                </wp:positionH>
                <wp:positionV relativeFrom="paragraph">
                  <wp:posOffset>542290</wp:posOffset>
                </wp:positionV>
                <wp:extent cx="1485900" cy="635"/>
                <wp:effectExtent l="2540" t="2540" r="254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42.7pt" to="447.1pt,42.7pt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039485</wp:posOffset>
                </wp:positionH>
                <wp:positionV relativeFrom="paragraph">
                  <wp:posOffset>833120</wp:posOffset>
                </wp:positionV>
                <wp:extent cx="1088390" cy="47815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08828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55pt;margin-top:65.6pt;width:85.65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6112510</wp:posOffset>
                </wp:positionH>
                <wp:positionV relativeFrom="paragraph">
                  <wp:posOffset>875665</wp:posOffset>
                </wp:positionV>
                <wp:extent cx="154940" cy="10033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5480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1.3pt;margin-top:68.95pt;width:12.15pt;height:7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6112510</wp:posOffset>
                </wp:positionH>
                <wp:positionV relativeFrom="paragraph">
                  <wp:posOffset>974725</wp:posOffset>
                </wp:positionV>
                <wp:extent cx="598805" cy="9588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9868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1.3pt;margin-top:76.75pt;width:47.1pt;height:7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281930</wp:posOffset>
                </wp:positionH>
                <wp:positionV relativeFrom="paragraph">
                  <wp:posOffset>1894205</wp:posOffset>
                </wp:positionV>
                <wp:extent cx="1155700" cy="47815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15560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5.9pt;margin-top:149.15pt;width:90.95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281930</wp:posOffset>
                </wp:positionH>
                <wp:positionV relativeFrom="paragraph">
                  <wp:posOffset>1894205</wp:posOffset>
                </wp:positionV>
                <wp:extent cx="1155700" cy="47815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15560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5.9pt;margin-top:149.15pt;width:90.95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359400</wp:posOffset>
                </wp:positionH>
                <wp:positionV relativeFrom="paragraph">
                  <wp:posOffset>1936750</wp:posOffset>
                </wp:positionV>
                <wp:extent cx="276860" cy="1022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27684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2pt;margin-top:152.5pt;width:21.75pt;height: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359400</wp:posOffset>
                </wp:positionH>
                <wp:positionV relativeFrom="paragraph">
                  <wp:posOffset>2035810</wp:posOffset>
                </wp:positionV>
                <wp:extent cx="894080" cy="9588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89424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2pt;margin-top:160.3pt;width:70.35pt;height:7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361305</wp:posOffset>
                </wp:positionH>
                <wp:positionV relativeFrom="paragraph">
                  <wp:posOffset>1961515</wp:posOffset>
                </wp:positionV>
                <wp:extent cx="1063625" cy="111760"/>
                <wp:effectExtent l="0" t="0" r="0" b="901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0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Empresa de Desesenvovi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2.15pt;margin-top:154.45pt;width:83.7pt;height: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Empresa de Desesenvovi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359400</wp:posOffset>
                </wp:positionH>
                <wp:positionV relativeFrom="paragraph">
                  <wp:posOffset>2130425</wp:posOffset>
                </wp:positionV>
                <wp:extent cx="506730" cy="10033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50688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2pt;margin-top:167.75pt;width:39.85pt;height:7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361305</wp:posOffset>
                </wp:positionH>
                <wp:positionV relativeFrom="paragraph">
                  <wp:posOffset>2084070</wp:posOffset>
                </wp:positionV>
                <wp:extent cx="554990" cy="20637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2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mento Urba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2.15pt;margin-top:164.1pt;width:43.65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mento Urba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3211,15" path="m0,0l3,0l3210,0l3210,14e" stroked="t" o:allowincell="f" style="position:absolute;margin-left:415.8pt;margin-top:175.5pt;width:90.95pt;height:0.35pt">
            <v:stroke color="black" weight="432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6668770</wp:posOffset>
                </wp:positionH>
                <wp:positionV relativeFrom="paragraph">
                  <wp:posOffset>1894205</wp:posOffset>
                </wp:positionV>
                <wp:extent cx="1154430" cy="47815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15452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5.1pt;margin-top:149.15pt;width:90.85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6668770</wp:posOffset>
                </wp:positionH>
                <wp:positionV relativeFrom="paragraph">
                  <wp:posOffset>1894205</wp:posOffset>
                </wp:positionV>
                <wp:extent cx="1154430" cy="478155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15452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5.1pt;margin-top:149.15pt;width:90.85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6746240</wp:posOffset>
                </wp:positionH>
                <wp:positionV relativeFrom="paragraph">
                  <wp:posOffset>1936750</wp:posOffset>
                </wp:positionV>
                <wp:extent cx="215900" cy="1022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1600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1.2pt;margin-top:152.5pt;width:16.95pt;height: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6746240</wp:posOffset>
                </wp:positionH>
                <wp:positionV relativeFrom="paragraph">
                  <wp:posOffset>2035810</wp:posOffset>
                </wp:positionV>
                <wp:extent cx="995045" cy="9715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99504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1.2pt;margin-top:160.3pt;width:78.3pt;height: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6708140</wp:posOffset>
                </wp:positionH>
                <wp:positionV relativeFrom="paragraph">
                  <wp:posOffset>1961515</wp:posOffset>
                </wp:positionV>
                <wp:extent cx="1069975" cy="206375"/>
                <wp:effectExtent l="0" t="0" r="0" b="133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2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 xml:space="preserve">Serviço Autônomo de Água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8.2pt;margin-top:154.45pt;width:84.2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 xml:space="preserve">Serviço Autônomo de Águ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6746240</wp:posOffset>
                </wp:positionH>
                <wp:positionV relativeFrom="paragraph">
                  <wp:posOffset>2130425</wp:posOffset>
                </wp:positionV>
                <wp:extent cx="316865" cy="1016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31680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1.2pt;margin-top:167.75pt;width:24.9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708140</wp:posOffset>
                </wp:positionH>
                <wp:positionV relativeFrom="paragraph">
                  <wp:posOffset>2084070</wp:posOffset>
                </wp:positionV>
                <wp:extent cx="347345" cy="206375"/>
                <wp:effectExtent l="0" t="0" r="0" b="133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0" cy="20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e Esgo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8.2pt;margin-top:164.1pt;width:27.3pt;height:1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e Esgot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3207,10" path="m0,0l5,0l3206,0l3206,9e" stroked="t" o:allowincell="f" style="position:absolute;margin-left:525.1pt;margin-top:176pt;width:90.85pt;height:0.2pt">
            <v:stroke color="black" weight="432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737870</wp:posOffset>
                </wp:positionH>
                <wp:positionV relativeFrom="paragraph">
                  <wp:posOffset>2134870</wp:posOffset>
                </wp:positionV>
                <wp:extent cx="3175" cy="10160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3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.1pt;margin-top:168.1pt;width:0.2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8054340</wp:posOffset>
                </wp:positionH>
                <wp:positionV relativeFrom="paragraph">
                  <wp:posOffset>1894205</wp:posOffset>
                </wp:positionV>
                <wp:extent cx="1154430" cy="47815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115452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4.2pt;margin-top:149.15pt;width:90.85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8054340</wp:posOffset>
                </wp:positionH>
                <wp:positionV relativeFrom="paragraph">
                  <wp:posOffset>1894205</wp:posOffset>
                </wp:positionV>
                <wp:extent cx="1154430" cy="47815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115452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4.2pt;margin-top:149.15pt;width:90.85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8130540</wp:posOffset>
                </wp:positionH>
                <wp:positionV relativeFrom="paragraph">
                  <wp:posOffset>1936750</wp:posOffset>
                </wp:positionV>
                <wp:extent cx="200660" cy="9144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005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0.2pt;margin-top:152.5pt;width:15.7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130540</wp:posOffset>
                </wp:positionH>
                <wp:positionV relativeFrom="paragraph">
                  <wp:posOffset>2026920</wp:posOffset>
                </wp:positionV>
                <wp:extent cx="959485" cy="7874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959400" cy="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0.2pt;margin-top:159.6pt;width:75.5pt;height: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083550</wp:posOffset>
                </wp:positionH>
                <wp:positionV relativeFrom="paragraph">
                  <wp:posOffset>1950720</wp:posOffset>
                </wp:positionV>
                <wp:extent cx="1117600" cy="88900"/>
                <wp:effectExtent l="0" t="0" r="0" b="908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440" cy="8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 xml:space="preserve">Fund. de Seguridade Social dos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6.5pt;margin-top:153.6pt;width:87.95pt;height: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 xml:space="preserve">Fund. de Seguridade Social do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8130540</wp:posOffset>
                </wp:positionH>
                <wp:positionV relativeFrom="paragraph">
                  <wp:posOffset>2104390</wp:posOffset>
                </wp:positionV>
                <wp:extent cx="1008380" cy="8382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1008360" cy="8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0.2pt;margin-top:165.7pt;width:79.35pt;height: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8080375</wp:posOffset>
                </wp:positionH>
                <wp:positionV relativeFrom="paragraph">
                  <wp:posOffset>2068195</wp:posOffset>
                </wp:positionV>
                <wp:extent cx="1086485" cy="98425"/>
                <wp:effectExtent l="0" t="0" r="0" b="812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0" cy="9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rv. Públ. Munic.de Sorocab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6.25pt;margin-top:162.85pt;width:85.5pt;height: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rv. Públ. Munic.de Soroca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8130540</wp:posOffset>
                </wp:positionH>
                <wp:positionV relativeFrom="paragraph">
                  <wp:posOffset>2185035</wp:posOffset>
                </wp:positionV>
                <wp:extent cx="3175" cy="7747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3240" cy="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0.2pt;margin-top:172.05pt;width:0.2pt;height:6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765925</wp:posOffset>
                </wp:positionH>
                <wp:positionV relativeFrom="paragraph">
                  <wp:posOffset>2471420</wp:posOffset>
                </wp:positionV>
                <wp:extent cx="953770" cy="9144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9536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2.75pt;margin-top:194.6pt;width:75.0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6767830</wp:posOffset>
                </wp:positionH>
                <wp:positionV relativeFrom="paragraph">
                  <wp:posOffset>2465070</wp:posOffset>
                </wp:positionV>
                <wp:extent cx="1009015" cy="90170"/>
                <wp:effectExtent l="0" t="0" r="0" b="889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80" cy="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ADMINISTRAÇÃO INDIRE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2.9pt;margin-top:194.1pt;width:79.4pt;height: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Arial" w:cs="Arial"/>
                          <w:color w:val="000000"/>
                          <w:lang w:val="en-US"/>
                        </w:rPr>
                        <w:t>ADMINISTRAÇÃO INDIRE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587240</wp:posOffset>
                </wp:positionH>
                <wp:positionV relativeFrom="paragraph">
                  <wp:posOffset>3733800</wp:posOffset>
                </wp:positionV>
                <wp:extent cx="518160" cy="895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5180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2pt;margin-top:294pt;width:40.75pt;height: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02480</wp:posOffset>
                </wp:positionH>
                <wp:positionV relativeFrom="paragraph">
                  <wp:posOffset>3727450</wp:posOffset>
                </wp:positionV>
                <wp:extent cx="450850" cy="90170"/>
                <wp:effectExtent l="0" t="0" r="0" b="895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0" cy="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 xml:space="preserve">ATIVIDADES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4pt;margin-top:293.5pt;width:35.45pt;height: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Arial" w:cs="Arial"/>
                          <w:color w:val="000000"/>
                          <w:lang w:val="en-US"/>
                        </w:rPr>
                        <w:t xml:space="preserve">ATIVIDADES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073650</wp:posOffset>
                </wp:positionH>
                <wp:positionV relativeFrom="paragraph">
                  <wp:posOffset>3727450</wp:posOffset>
                </wp:positionV>
                <wp:extent cx="130810" cy="177165"/>
                <wp:effectExtent l="0" t="0" r="0" b="901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FI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5pt;margin-top:293.5pt;width:10.25pt;height:1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Arial" w:cs="Arial"/>
                          <w:color w:val="000000"/>
                          <w:lang w:val="en-US"/>
                        </w:rPr>
                        <w:t>FI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7231380</wp:posOffset>
                </wp:positionH>
                <wp:positionV relativeFrom="paragraph">
                  <wp:posOffset>3162300</wp:posOffset>
                </wp:positionV>
                <wp:extent cx="701040" cy="47815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70092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69.4pt;margin-top:249pt;width:55.15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231380</wp:posOffset>
                </wp:positionH>
                <wp:positionV relativeFrom="paragraph">
                  <wp:posOffset>3162300</wp:posOffset>
                </wp:positionV>
                <wp:extent cx="701040" cy="478155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70092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9.4pt;margin-top:249pt;width:55.15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664835</wp:posOffset>
                </wp:positionH>
                <wp:positionV relativeFrom="paragraph">
                  <wp:posOffset>3162300</wp:posOffset>
                </wp:positionV>
                <wp:extent cx="709930" cy="47815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70992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6.05pt;margin-top:249pt;width:55.85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664835</wp:posOffset>
                </wp:positionH>
                <wp:positionV relativeFrom="paragraph">
                  <wp:posOffset>3162300</wp:posOffset>
                </wp:positionV>
                <wp:extent cx="709930" cy="478155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70992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6.05pt;margin-top:249pt;width:55.85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8031480</wp:posOffset>
                </wp:positionH>
                <wp:positionV relativeFrom="paragraph">
                  <wp:posOffset>3162300</wp:posOffset>
                </wp:positionV>
                <wp:extent cx="719455" cy="47815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71928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2.4pt;margin-top:249pt;width:56.6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031480</wp:posOffset>
                </wp:positionH>
                <wp:positionV relativeFrom="paragraph">
                  <wp:posOffset>3162300</wp:posOffset>
                </wp:positionV>
                <wp:extent cx="719455" cy="478155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71928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2.4pt;margin-top:249pt;width:56.6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8848090</wp:posOffset>
                </wp:positionH>
                <wp:positionV relativeFrom="paragraph">
                  <wp:posOffset>3162300</wp:posOffset>
                </wp:positionV>
                <wp:extent cx="720725" cy="47815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72072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6.7pt;margin-top:249pt;width:56.7pt;height:3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8848090</wp:posOffset>
                </wp:positionH>
                <wp:positionV relativeFrom="paragraph">
                  <wp:posOffset>3162300</wp:posOffset>
                </wp:positionV>
                <wp:extent cx="720725" cy="47815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720720" cy="4780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6.7pt;margin-top:249pt;width:56.7pt;height:37.6pt;mso-wrap-style:none;v-text-anchor:middle">
                <v:fill o:detectmouseclick="t" on="false"/>
                <v:stroke color="black" weight="12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6404610</wp:posOffset>
                </wp:positionH>
                <wp:positionV relativeFrom="paragraph">
                  <wp:posOffset>2990215</wp:posOffset>
                </wp:positionV>
                <wp:extent cx="2831465" cy="1905"/>
                <wp:effectExtent l="5080" t="5080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1400" cy="1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pt,235.45pt" to="727.2pt,235.55pt" stroked="t" o:allowincell="f" style="position:absolute;flip:x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7582535</wp:posOffset>
                </wp:positionH>
                <wp:positionV relativeFrom="paragraph">
                  <wp:posOffset>2996565</wp:posOffset>
                </wp:positionV>
                <wp:extent cx="1270" cy="152400"/>
                <wp:effectExtent l="4445" t="4445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05pt,235.95pt" to="597.1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6014720</wp:posOffset>
                </wp:positionH>
                <wp:positionV relativeFrom="paragraph">
                  <wp:posOffset>2996565</wp:posOffset>
                </wp:positionV>
                <wp:extent cx="635" cy="152400"/>
                <wp:effectExtent l="4445" t="444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235.95pt" to="473.6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8381365</wp:posOffset>
                </wp:positionH>
                <wp:positionV relativeFrom="paragraph">
                  <wp:posOffset>2996565</wp:posOffset>
                </wp:positionV>
                <wp:extent cx="635" cy="152400"/>
                <wp:effectExtent l="4445" t="4445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235.95pt" to="659.95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9236075</wp:posOffset>
                </wp:positionH>
                <wp:positionV relativeFrom="paragraph">
                  <wp:posOffset>2996565</wp:posOffset>
                </wp:positionV>
                <wp:extent cx="1270" cy="152400"/>
                <wp:effectExtent l="5080" t="4445" r="444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5pt,235.95pt" to="727.3pt,247.9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7268845</wp:posOffset>
                </wp:positionH>
                <wp:positionV relativeFrom="paragraph">
                  <wp:posOffset>3232785</wp:posOffset>
                </wp:positionV>
                <wp:extent cx="652145" cy="96520"/>
                <wp:effectExtent l="0" t="0" r="0" b="984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9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. de Relaçõ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2.35pt;margin-top:254.55pt;width:51.3pt;height: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. de Relaçõ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377430</wp:posOffset>
                </wp:positionH>
                <wp:positionV relativeFrom="paragraph">
                  <wp:posOffset>3341370</wp:posOffset>
                </wp:positionV>
                <wp:extent cx="431165" cy="90170"/>
                <wp:effectExtent l="0" t="0" r="0" b="895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80" cy="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 xml:space="preserve"> do Trabalh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0.9pt;margin-top:263.1pt;width:33.9pt;height: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 xml:space="preserve"> do Trabalh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704205</wp:posOffset>
                </wp:positionH>
                <wp:positionV relativeFrom="paragraph">
                  <wp:posOffset>3234690</wp:posOffset>
                </wp:positionV>
                <wp:extent cx="650240" cy="213995"/>
                <wp:effectExtent l="0" t="0" r="0" b="539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6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auto"/>
                                <w:lang w:val="pt-BR"/>
                              </w:rPr>
                              <w:t xml:space="preserve">Sec. de Obras e Infra-estr. </w:t>
                            </w: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Urbana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9.15pt;margin-top:254.7pt;width:51.15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auto"/>
                          <w:lang w:val="pt-BR"/>
                        </w:rPr>
                        <w:t xml:space="preserve">Sec. de Obras e Infra-estr. </w:t>
                      </w: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Urban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8045450</wp:posOffset>
                </wp:positionH>
                <wp:positionV relativeFrom="paragraph">
                  <wp:posOffset>3232785</wp:posOffset>
                </wp:positionV>
                <wp:extent cx="690245" cy="90170"/>
                <wp:effectExtent l="0" t="0" r="0" b="1047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20" cy="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. de Transpor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3.5pt;margin-top:254.55pt;width:54.3pt;height: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. de Transport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734425</wp:posOffset>
                </wp:positionH>
                <wp:positionV relativeFrom="paragraph">
                  <wp:posOffset>3232785</wp:posOffset>
                </wp:positionV>
                <wp:extent cx="21590" cy="14478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7.75pt;margin-top:254.55pt;width:1.65pt;height:11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8134985</wp:posOffset>
                </wp:positionH>
                <wp:positionV relativeFrom="paragraph">
                  <wp:posOffset>3322320</wp:posOffset>
                </wp:positionV>
                <wp:extent cx="533400" cy="177165"/>
                <wp:effectExtent l="0" t="0" r="0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e Defesa So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0.55pt;margin-top:261.6pt;width:41.95pt;height:1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e Defesa Soc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7240270</wp:posOffset>
                </wp:positionH>
                <wp:positionV relativeFrom="paragraph">
                  <wp:posOffset>3482340</wp:posOffset>
                </wp:positionV>
                <wp:extent cx="684530" cy="1270"/>
                <wp:effectExtent l="4445" t="5080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1pt,274.2pt" to="623.95pt,274.25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5681345</wp:posOffset>
                </wp:positionH>
                <wp:positionV relativeFrom="paragraph">
                  <wp:posOffset>3482340</wp:posOffset>
                </wp:positionV>
                <wp:extent cx="684530" cy="1270"/>
                <wp:effectExtent l="4445" t="5080" r="508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274.2pt" to="501.2pt,274.25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8049895</wp:posOffset>
                </wp:positionH>
                <wp:positionV relativeFrom="paragraph">
                  <wp:posOffset>3482340</wp:posOffset>
                </wp:positionV>
                <wp:extent cx="684530" cy="1270"/>
                <wp:effectExtent l="4445" t="4445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5pt,274.2pt" to="687.7pt,274.25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8866505</wp:posOffset>
                </wp:positionH>
                <wp:positionV relativeFrom="paragraph">
                  <wp:posOffset>3482340</wp:posOffset>
                </wp:positionV>
                <wp:extent cx="684530" cy="1270"/>
                <wp:effectExtent l="4445" t="4445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5pt,274.2pt" to="752pt,274.25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8869045</wp:posOffset>
                </wp:positionH>
                <wp:positionV relativeFrom="paragraph">
                  <wp:posOffset>3216910</wp:posOffset>
                </wp:positionV>
                <wp:extent cx="659130" cy="21082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60" cy="21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ec. do Desenv. Econômi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8.35pt;margin-top:253.3pt;width:51.85pt;height: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ec. do Desenv. Econômic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6433185</wp:posOffset>
                </wp:positionH>
                <wp:positionV relativeFrom="paragraph">
                  <wp:posOffset>1734185</wp:posOffset>
                </wp:positionV>
                <wp:extent cx="2194560" cy="635"/>
                <wp:effectExtent l="4445" t="444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55pt,136.55pt" to="679.3pt,136.55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251065</wp:posOffset>
                </wp:positionH>
                <wp:positionV relativeFrom="paragraph">
                  <wp:posOffset>1731010</wp:posOffset>
                </wp:positionV>
                <wp:extent cx="1905" cy="172085"/>
                <wp:effectExtent l="4445" t="444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136.3pt" to="571.05pt,149.8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8627745</wp:posOffset>
                </wp:positionH>
                <wp:positionV relativeFrom="paragraph">
                  <wp:posOffset>1731010</wp:posOffset>
                </wp:positionV>
                <wp:extent cx="1270" cy="172085"/>
                <wp:effectExtent l="4445" t="5080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35pt,136.3pt" to="679.4pt,149.8pt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11,10" path="m0,0l4,0l3210,0l3210,9e" stroked="t" o:allowincell="f" style="position:absolute;margin-left:634.45pt;margin-top:176pt;width:90.95pt;height:0.2pt">
            <v:stroke color="black" weight="432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5964555</wp:posOffset>
                </wp:positionH>
                <wp:positionV relativeFrom="paragraph">
                  <wp:posOffset>842645</wp:posOffset>
                </wp:positionV>
                <wp:extent cx="933450" cy="4953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Fundo Social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iCs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Solidarie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65pt;margin-top:66.35pt;width:73.45pt;height:3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Fundo Social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iCs/>
                          <w:rFonts w:ascii="Arial" w:hAnsi="Arial" w:eastAsia="Arial" w:cs="Arial"/>
                          <w:color w:val="000000"/>
                          <w:lang w:val="en-US"/>
                        </w:rPr>
                        <w:t>Solidarie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914265</wp:posOffset>
                </wp:positionH>
                <wp:positionV relativeFrom="paragraph">
                  <wp:posOffset>1073150</wp:posOffset>
                </wp:positionV>
                <wp:extent cx="1055370" cy="635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84.5pt" to="470pt,84.5pt" stroked="t" o:allowincell="f" style="position:absolute">
                <v:stroke color="black" weight="93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5975985</wp:posOffset>
                </wp:positionH>
                <wp:positionV relativeFrom="paragraph">
                  <wp:posOffset>1195070</wp:posOffset>
                </wp:positionV>
                <wp:extent cx="923925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5pt,94.1pt" to="543.25pt,94.1pt" stroked="t" o:allowincell="f" style="position:absolute">
                <v:stroke color="black" weight="9360" dashstyle="longdash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515475" cy="3838575"/>
            <wp:effectExtent l="0" t="0" r="0" b="0"/>
            <wp:docPr id="1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78932" r="0" b="78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rPr>
          <w:rFonts w:ascii="Lucida Casual" w:hAnsi="Lucida Casual" w:eastAsia="Lucida Casual" w:cs="Lucida Casual"/>
          <w:sz w:val="36"/>
          <w:szCs w:val="36"/>
        </w:rPr>
      </w:pPr>
      <w:r>
        <w:rPr>
          <w:rFonts w:eastAsia="Lucida Casual" w:cs="Lucida Casual" w:ascii="Lucida Casual" w:hAnsi="Lucida Casual"/>
          <w:sz w:val="36"/>
          <w:szCs w:val="36"/>
        </w:rPr>
      </w:r>
    </w:p>
    <w:p>
      <w:pPr>
        <w:pStyle w:val="Normal"/>
        <w:rPr>
          <w:rFonts w:ascii="Lucida Casual" w:hAnsi="Lucida Casual" w:eastAsia="Lucida Casual" w:cs="Lucida Casual"/>
          <w:sz w:val="24"/>
          <w:szCs w:val="24"/>
        </w:rPr>
      </w:pPr>
      <w:r>
        <w:rPr>
          <w:rFonts w:eastAsia="Lucida Casual" w:cs="Lucida Casual" w:ascii="Lucida Casual" w:hAnsi="Lucida Casual"/>
          <w:sz w:val="24"/>
          <w:szCs w:val="24"/>
        </w:rPr>
      </w:r>
    </w:p>
    <w:sectPr>
      <w:headerReference w:type="default" r:id="rId3"/>
      <w:type w:val="nextPage"/>
      <w:pgSz w:orient="landscape" w:w="18720" w:h="12240"/>
      <w:pgMar w:left="482" w:right="3402" w:gutter="0" w:header="1418" w:top="147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script"/>
    <w:pitch w:val="variable"/>
  </w:font>
  <w:font w:name="Times New Roman">
    <w:charset w:val="01"/>
    <w:family w:val="roman"/>
    <w:pitch w:val="variable"/>
  </w:font>
  <w:font w:name="Arial MT Black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</w:rPr>
    </w:pPr>
    <w:r>
      <w:rPr>
        <w:rFonts w:eastAsia="Arial MT Black" w:cs="Arial MT Black" w:ascii="Arial MT Black" w:hAnsi="Arial MT Black"/>
        <w:b/>
        <w:bCs/>
        <w:i/>
        <w:iCs/>
        <w:sz w:val="24"/>
        <w:szCs w:val="24"/>
      </w:rPr>
      <w:t>ANEXO I   -   ORGANOGRAMA GERAL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eastAsia="Lucida Casual" w:cs="Lucida Casu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3:00:00Z</dcterms:created>
  <dc:creator>Prefeitura Municipal de Sorocaba</dc:creator>
  <dc:description/>
  <dc:language>en-US</dc:language>
  <cp:lastModifiedBy>Adriano L. A. Orsetti</cp:lastModifiedBy>
  <cp:lastPrinted>2005-04-19T10:52:00Z</cp:lastPrinted>
  <dcterms:modified xsi:type="dcterms:W3CDTF">2005-04-26T17:44:00Z</dcterms:modified>
  <cp:revision>13</cp:revision>
  <dc:subject/>
  <dc:title>_ __Situação Atual____ ____Situação Proposta_</dc:title>
</cp:coreProperties>
</file>