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282366"/>
      <w:bookmarkStart w:id="1" w:name="_1171264984"/>
      <w:bookmarkStart w:id="2" w:name="_1171200227"/>
      <w:bookmarkStart w:id="3" w:name="_1171189849"/>
      <w:bookmarkStart w:id="4" w:name="_1171189191"/>
      <w:bookmarkStart w:id="5" w:name="_1170830634"/>
      <w:bookmarkStart w:id="6" w:name="_1170830603"/>
      <w:bookmarkStart w:id="7" w:name="_1170763636"/>
      <w:bookmarkStart w:id="8" w:name="_1170763464"/>
      <w:bookmarkStart w:id="9" w:name="_1170763413"/>
      <w:bookmarkStart w:id="10" w:name="_1170763241"/>
      <w:bookmarkStart w:id="11" w:name="_1170763019"/>
      <w:bookmarkStart w:id="12" w:name="_1170763002"/>
      <w:bookmarkStart w:id="13" w:name="_1170762974"/>
      <w:bookmarkStart w:id="14" w:name="_1170762957"/>
      <w:bookmarkStart w:id="15" w:name="_1170762924"/>
      <w:bookmarkStart w:id="16" w:name="_1170762737"/>
      <w:bookmarkStart w:id="17" w:name="_1170762735"/>
      <w:bookmarkStart w:id="18" w:name="_1170762646"/>
      <w:bookmarkStart w:id="19" w:name="_1170762218"/>
      <w:bookmarkStart w:id="20" w:name="_1170761904"/>
      <w:bookmarkStart w:id="21" w:name="_1170761896"/>
      <w:bookmarkStart w:id="22" w:name="_1170761796"/>
      <w:bookmarkStart w:id="23" w:name="_1170761788"/>
      <w:bookmarkStart w:id="24" w:name="_1170761781"/>
      <w:bookmarkStart w:id="25" w:name="_1170761591"/>
      <w:bookmarkStart w:id="26" w:name="_1170761588"/>
      <w:bookmarkStart w:id="27" w:name="_1170761558"/>
      <w:bookmarkStart w:id="28" w:name="_1170761540"/>
      <w:bookmarkStart w:id="29" w:name="_1170761450"/>
      <w:bookmarkStart w:id="30" w:name="_1170761432"/>
      <w:bookmarkStart w:id="31" w:name="_1170761422"/>
      <w:bookmarkStart w:id="32" w:name="_1170761417"/>
      <w:bookmarkStart w:id="33" w:name="_11707611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Lucida Casual" w:ascii="Lucida Casual" w:hAnsi="Lucida Casual"/>
          <w:sz w:val="18"/>
        </w:rPr>
        <w:object w:dxaOrig="8640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pt;height:250.7pt" filled="f" o:ole="">
            <v:imagedata r:id="rId3" o:title=""/>
          </v:shape>
          <o:OLEObject Type="Embed" ProgID="" ShapeID="ole_rId2" DrawAspect="Content" ObjectID="_112504479" r:id="rId2"/>
        </w:object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sectPr>
      <w:headerReference w:type="default" r:id="rId4"/>
      <w:footerReference w:type="default" r:id="rId5"/>
      <w:type w:val="nextPage"/>
      <w:pgSz w:orient="landscape" w:w="18720" w:h="12240"/>
      <w:pgMar w:left="1418" w:right="3402" w:gutter="0" w:header="1418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O DESENVOLVIMENTO ECONÔMICO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6:00Z</dcterms:created>
  <dc:creator>Prefeitura Municipal de Sorocaba</dc:creator>
  <dc:description/>
  <dc:language>en-US</dc:language>
  <cp:lastModifiedBy>Adriano L. A. Orsetti</cp:lastModifiedBy>
  <cp:lastPrinted>2005-02-24T15:15:00Z</cp:lastPrinted>
  <dcterms:modified xsi:type="dcterms:W3CDTF">2005-03-30T19:08:00Z</dcterms:modified>
  <cp:revision>4</cp:revision>
  <dc:subject/>
  <dc:title>	 		Situação Atual				 				Situação Proposta	</dc:title>
</cp:coreProperties>
</file>