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3703836"/>
      <w:bookmarkStart w:id="1" w:name="_1171866567"/>
      <w:bookmarkStart w:id="2" w:name="_1171866459"/>
      <w:bookmarkStart w:id="3" w:name="_1171866388"/>
      <w:bookmarkStart w:id="4" w:name="_1171865932"/>
      <w:bookmarkStart w:id="5" w:name="_1171865645"/>
      <w:bookmarkStart w:id="6" w:name="_1171282862"/>
      <w:bookmarkStart w:id="7" w:name="_1171282819"/>
      <w:bookmarkStart w:id="8" w:name="_1171264223"/>
      <w:bookmarkStart w:id="9" w:name="_1171263286"/>
      <w:bookmarkStart w:id="10" w:name="_1171200415"/>
      <w:bookmarkStart w:id="11" w:name="_1171112091"/>
      <w:bookmarkStart w:id="12" w:name="_1171111842"/>
      <w:bookmarkStart w:id="13" w:name="_1171111826"/>
      <w:bookmarkStart w:id="14" w:name="_1171111507"/>
      <w:bookmarkStart w:id="15" w:name="_1171111501"/>
      <w:bookmarkStart w:id="16" w:name="_1171111219"/>
      <w:bookmarkStart w:id="17" w:name="_1171111074"/>
      <w:bookmarkStart w:id="18" w:name="_1171111009"/>
      <w:bookmarkStart w:id="19" w:name="_1171110475"/>
      <w:bookmarkStart w:id="20" w:name="_1171109463"/>
      <w:bookmarkStart w:id="21" w:name="_1171109289"/>
      <w:bookmarkStart w:id="22" w:name="_1171109214"/>
      <w:bookmarkStart w:id="23" w:name="_1171109001"/>
      <w:bookmarkStart w:id="24" w:name="_1171107145"/>
      <w:bookmarkStart w:id="25" w:name="_1170847137"/>
      <w:bookmarkStart w:id="26" w:name="_1170846746"/>
      <w:bookmarkStart w:id="27" w:name="_1170846742"/>
      <w:bookmarkStart w:id="28" w:name="_1170846723"/>
      <w:bookmarkStart w:id="29" w:name="_1170846706"/>
      <w:bookmarkStart w:id="30" w:name="_1170845965"/>
      <w:bookmarkStart w:id="31" w:name="_1170845953"/>
      <w:bookmarkStart w:id="32" w:name="_1170845947"/>
      <w:bookmarkStart w:id="33" w:name="_1170845256"/>
      <w:bookmarkStart w:id="34" w:name="_1170845220"/>
      <w:bookmarkStart w:id="35" w:name="_1170845032"/>
      <w:bookmarkStart w:id="36" w:name="_1170844995"/>
      <w:bookmarkStart w:id="37" w:name="_1170844915"/>
      <w:bookmarkStart w:id="38" w:name="_1170844893"/>
      <w:bookmarkStart w:id="39" w:name="_1170844621"/>
      <w:bookmarkStart w:id="40" w:name="_1170834952"/>
      <w:bookmarkStart w:id="41" w:name="_1170834395"/>
      <w:bookmarkStart w:id="42" w:name="_1170831717"/>
      <w:bookmarkStart w:id="43" w:name="_1170831549"/>
      <w:bookmarkStart w:id="44" w:name="_1170831099"/>
      <w:bookmarkStart w:id="45" w:name="_1170830777"/>
      <w:bookmarkStart w:id="46" w:name="_1166429934"/>
      <w:bookmarkStart w:id="47" w:name="_1081583218"/>
      <w:bookmarkStart w:id="48" w:name="_1081583157"/>
      <w:bookmarkStart w:id="49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7pt;height:464.9pt" filled="f" o:ole="">
            <v:imagedata r:id="rId3" o:title=""/>
          </v:shape>
          <o:OLEObject Type="Embed" ProgID="" ShapeID="ole_rId2" DrawAspect="Content" ObjectID="_616332856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E ESPORTES E LAZER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34:00Z</dcterms:created>
  <dc:creator>Prefeitura Municipal de Sorocaba</dc:creator>
  <dc:description/>
  <dc:language>en-US</dc:language>
  <cp:lastModifiedBy>Adriano L. A. Orsetti</cp:lastModifiedBy>
  <cp:lastPrinted>2005-02-28T16:05:00Z</cp:lastPrinted>
  <dcterms:modified xsi:type="dcterms:W3CDTF">2005-03-30T19:05:00Z</dcterms:modified>
  <cp:revision>4</cp:revision>
  <dc:subject/>
  <dc:title>	 		Situação Atual				 				Situação Proposta	</dc:title>
</cp:coreProperties>
</file>