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III - 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EFEITURA MUNICIPAL DE SOROCABA – TOTAL DE CARGOS 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1275"/>
      </w:tblGrid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rg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DMINISTRADOR DE PRÓPRIO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RRECADADOR JUDICIA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SSESSOR DE COMUNICAÇÃ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SSESSOR DE GABINET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SSESSOR DE GOVERN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ESSOR ESPEC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SSESSOR LEGISLATIV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SSESSOR TÉCNIC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SSESSOR TÉCNICO DA JUCESP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SSISTENTE DE COMUNICAÇÃ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SSISTENTE DE SECRETARIA E EXPEDIENT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SSISTENTE JURÍDIC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SISTENTE TÉCNICO LEGISLATIV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UXILIAR DE GABINET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HEFE DA ADMINISTRAÇÃO DESCENTRALIZAD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HEFE DA IMPRENSA OFICIA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CHEFE DE DEPARTAMENTO DE COM.  E ASSIST. SOC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HEFE DE DIVISÃ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HEFE DE SEÇÃO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HEFE DO CERIMONIA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ORDENADOR DE PROJETO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ORDENADOR TÉCNICO DE UNIDADE DE SAÚD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IRETOR DE ÁRE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MBRO DA EQUIPE TÉCNICA PEDAGÓG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NSPETOR COMANDANTE DE AGRUPAMENT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NSPETOR COMANDANTE GERA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OTORISTA DO CHEFE DO EXECUTIV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FICIAL DE COMUNICAÇÃ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FICIAL DE GABINET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ICIAL DE IMPRENSA DO MUNICIP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CURADOR CHEF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ECRETÁRIA DE GABINET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ECRETÁRIA DO CHEFE DO EXECUTIV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CRETÁRIO DA DELEGACIA DO SERVIÇO MILIT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CRETÁRIO DA JUNTA DO SERVIÇO MILIT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ECRETÁRIO MUNICIPAL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B-PROCURADOR CHEF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PERVISOR  DE ALIM. ESCOL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UPERVISOR DE ÁREA DE SAÚD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UPERVISOR DE ARRECADADOR JUDICIA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PERVISOR DE ENSI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ÉCNICO LEGISLATIV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OTA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8720"/>
      <w:pgMar w:left="1418" w:right="851" w:gutter="0" w:header="0" w:top="396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9:09:00Z</dcterms:created>
  <dc:creator>Adriano L. A. Orsetti</dc:creator>
  <dc:description/>
  <cp:keywords/>
  <dc:language>en-US</dc:language>
  <cp:lastModifiedBy>sllamas</cp:lastModifiedBy>
  <cp:lastPrinted>2005-04-26T15:43:00Z</cp:lastPrinted>
  <dcterms:modified xsi:type="dcterms:W3CDTF">2008-12-19T19:09:00Z</dcterms:modified>
  <cp:revision>2</cp:revision>
  <dc:subject/>
  <dc:title>PREFEITURA MUNICIPAL DE SOROCABA – TOTAL DE CARGOS PROPOSTOS PARA PMS</dc:title>
</cp:coreProperties>
</file>