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sual" w:hAnsi="Lucida Casual" w:cs="Lucida Casual"/>
          <w:spacing w:val="60"/>
          <w:sz w:val="18"/>
          <w:szCs w:val="18"/>
        </w:rPr>
      </w:pPr>
      <w:bookmarkStart w:id="0" w:name="_1173701285"/>
      <w:bookmarkStart w:id="1" w:name="_1173701219"/>
      <w:bookmarkStart w:id="2" w:name="_1173533743"/>
      <w:bookmarkStart w:id="3" w:name="_1173185075"/>
      <w:bookmarkStart w:id="4" w:name="_1173177804"/>
      <w:bookmarkStart w:id="5" w:name="_1173082268"/>
      <w:bookmarkStart w:id="6" w:name="_1173008785"/>
      <w:bookmarkStart w:id="7" w:name="_1171367000"/>
      <w:bookmarkStart w:id="8" w:name="_1171366337"/>
      <w:bookmarkStart w:id="9" w:name="_1171365739"/>
      <w:bookmarkStart w:id="10" w:name="_1171364784"/>
      <w:bookmarkStart w:id="11" w:name="_1171364562"/>
      <w:bookmarkStart w:id="12" w:name="_1171282465"/>
      <w:bookmarkStart w:id="13" w:name="_1171274650"/>
      <w:bookmarkStart w:id="14" w:name="_1171274614"/>
      <w:bookmarkStart w:id="15" w:name="_1171273144"/>
      <w:bookmarkStart w:id="16" w:name="_1171259622"/>
      <w:bookmarkStart w:id="17" w:name="_1171179494"/>
      <w:bookmarkStart w:id="18" w:name="_1171179361"/>
      <w:bookmarkStart w:id="19" w:name="_1171178833"/>
      <w:bookmarkStart w:id="20" w:name="_1171178674"/>
      <w:bookmarkStart w:id="21" w:name="_1171177195"/>
      <w:bookmarkStart w:id="22" w:name="_1171175412"/>
      <w:bookmarkStart w:id="23" w:name="_1171175132"/>
      <w:bookmarkStart w:id="24" w:name="_1171175121"/>
      <w:bookmarkStart w:id="25" w:name="_1171175085"/>
      <w:bookmarkStart w:id="26" w:name="_1171174975"/>
      <w:bookmarkStart w:id="27" w:name="_1171174961"/>
      <w:bookmarkStart w:id="28" w:name="_1171174375"/>
      <w:bookmarkStart w:id="29" w:name="_11664306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rFonts w:cs="Lucida Casual" w:ascii="Lucida Casual" w:hAnsi="Lucida Casual"/>
        </w:rPr>
        <w:object w:dxaOrig="13961" w:dyaOrig="9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8.05pt;height:440.4pt" filled="f" o:ole="">
            <v:imagedata r:id="rId3" o:title=""/>
          </v:shape>
          <o:OLEObject Type="Embed" ProgID="" ShapeID="ole_rId2" DrawAspect="Content" ObjectID="_150803045" r:id="rId2"/>
        </w:object>
      </w:r>
    </w:p>
    <w:p>
      <w:pPr>
        <w:pStyle w:val="Normal"/>
        <w:rPr>
          <w:rFonts w:ascii="Lucida Casual" w:hAnsi="Lucida Casual" w:cs="Lucida Casual"/>
          <w:spacing w:val="60"/>
          <w:sz w:val="12"/>
          <w:szCs w:val="18"/>
        </w:rPr>
      </w:pPr>
      <w:r>
        <w:rPr>
          <w:rFonts w:cs="Lucida Casual" w:ascii="Lucida Casual" w:hAnsi="Lucida Casual"/>
          <w:spacing w:val="60"/>
          <w:sz w:val="12"/>
          <w:szCs w:val="18"/>
        </w:rPr>
      </w:r>
    </w:p>
    <w:sectPr>
      <w:headerReference w:type="default" r:id="rId4"/>
      <w:type w:val="nextPage"/>
      <w:pgSz w:orient="landscape" w:w="18720" w:h="12240"/>
      <w:pgMar w:left="851" w:right="3402" w:gutter="0" w:header="1418" w:top="147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  <w:font w:name="Tahoma">
    <w:charset w:val="00"/>
    <w:family w:val="swiss"/>
    <w:pitch w:val="variable"/>
  </w:font>
  <w:font w:name="Arial MT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>
        <w:rFonts w:cs="Arial MT Black" w:ascii="Arial MT Black" w:hAnsi="Arial MT Black"/>
        <w:b/>
        <w:i/>
        <w:sz w:val="24"/>
      </w:rPr>
      <w:t>ANEXO II - SECRETARIA DE FINANÇAS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2">
    <w:name w:val="E2"/>
    <w:basedOn w:val="Normal"/>
    <w:qFormat/>
    <w:pPr>
      <w:spacing w:lineRule="atLeast" w:line="240"/>
      <w:jc w:val="both"/>
    </w:pPr>
    <w:rPr>
      <w:rFonts w:ascii="Lucida Casual" w:hAnsi="Lucida Casual" w:cs="Lucida Casu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8:11:00Z</dcterms:created>
  <dc:creator>Prefeitura Municipal de Sorocaba</dc:creator>
  <dc:description/>
  <dc:language>en-US</dc:language>
  <cp:lastModifiedBy>Adriano L. A. Orsetti</cp:lastModifiedBy>
  <cp:lastPrinted>2005-03-03T14:59:00Z</cp:lastPrinted>
  <dcterms:modified xsi:type="dcterms:W3CDTF">2005-03-30T18:22:00Z</dcterms:modified>
  <cp:revision>4</cp:revision>
  <dc:subject/>
  <dc:title>	 		Situação Atual				 				Situação Proposta	</dc:title>
</cp:coreProperties>
</file>