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Casual" w:hAnsi="Lucida Casual" w:cs="Lucida Casual"/>
          <w:sz w:val="18"/>
        </w:rPr>
      </w:pPr>
      <w:bookmarkStart w:id="0" w:name="_1171436018"/>
      <w:bookmarkStart w:id="1" w:name="_1171282892"/>
      <w:bookmarkStart w:id="2" w:name="_1171263488"/>
      <w:bookmarkStart w:id="3" w:name="_1171200474"/>
      <w:bookmarkStart w:id="4" w:name="_1171113194"/>
      <w:bookmarkStart w:id="5" w:name="_1171113050"/>
      <w:bookmarkStart w:id="6" w:name="_1171112901"/>
      <w:bookmarkStart w:id="7" w:name="_1171112091"/>
      <w:bookmarkStart w:id="8" w:name="_1171111842"/>
      <w:bookmarkStart w:id="9" w:name="_1171111826"/>
      <w:bookmarkStart w:id="10" w:name="_1171111507"/>
      <w:bookmarkStart w:id="11" w:name="_1171111501"/>
      <w:bookmarkStart w:id="12" w:name="_1171111219"/>
      <w:bookmarkStart w:id="13" w:name="_1171111074"/>
      <w:bookmarkStart w:id="14" w:name="_1171111009"/>
      <w:bookmarkStart w:id="15" w:name="_1171110475"/>
      <w:bookmarkStart w:id="16" w:name="_1171109463"/>
      <w:bookmarkStart w:id="17" w:name="_1171109289"/>
      <w:bookmarkStart w:id="18" w:name="_1171109214"/>
      <w:bookmarkStart w:id="19" w:name="_1171109001"/>
      <w:bookmarkStart w:id="20" w:name="_1171107145"/>
      <w:bookmarkStart w:id="21" w:name="_1170847137"/>
      <w:bookmarkStart w:id="22" w:name="_1170846746"/>
      <w:bookmarkStart w:id="23" w:name="_1170846742"/>
      <w:bookmarkStart w:id="24" w:name="_1170846723"/>
      <w:bookmarkStart w:id="25" w:name="_1170846706"/>
      <w:bookmarkStart w:id="26" w:name="_1170845965"/>
      <w:bookmarkStart w:id="27" w:name="_1170845953"/>
      <w:bookmarkStart w:id="28" w:name="_1170845947"/>
      <w:bookmarkStart w:id="29" w:name="_1170845256"/>
      <w:bookmarkStart w:id="30" w:name="_1170845220"/>
      <w:bookmarkStart w:id="31" w:name="_1170845032"/>
      <w:bookmarkStart w:id="32" w:name="_1170844995"/>
      <w:bookmarkStart w:id="33" w:name="_1170844915"/>
      <w:bookmarkStart w:id="34" w:name="_1170844893"/>
      <w:bookmarkStart w:id="35" w:name="_1170844621"/>
      <w:bookmarkStart w:id="36" w:name="_1170834952"/>
      <w:bookmarkStart w:id="37" w:name="_1170834395"/>
      <w:bookmarkStart w:id="38" w:name="_1170831717"/>
      <w:bookmarkStart w:id="39" w:name="_1170831549"/>
      <w:bookmarkStart w:id="40" w:name="_1170831099"/>
      <w:bookmarkStart w:id="41" w:name="_1170830777"/>
      <w:bookmarkStart w:id="42" w:name="_1166429934"/>
      <w:bookmarkStart w:id="43" w:name="_1081583218"/>
      <w:bookmarkStart w:id="44" w:name="_1081583157"/>
      <w:bookmarkStart w:id="45" w:name="_108158269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r>
        <w:rPr>
          <w:rFonts w:cs="Lucida Casual" w:ascii="Lucida Casual" w:hAnsi="Lucida Casual"/>
          <w:sz w:val="18"/>
        </w:rPr>
        <w:object w:dxaOrig="14220" w:dyaOrig="9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6.7pt;height:464.9pt" filled="f" o:ole="">
            <v:imagedata r:id="rId3" o:title=""/>
          </v:shape>
          <o:OLEObject Type="Embed" ProgID="" ShapeID="ole_rId2" DrawAspect="Content" ObjectID="_936603923" r:id="rId2"/>
        </w:object>
      </w:r>
    </w:p>
    <w:sectPr>
      <w:headerReference w:type="default" r:id="rId4"/>
      <w:type w:val="nextPage"/>
      <w:pgSz w:orient="landscape" w:w="18720" w:h="12240"/>
      <w:pgMar w:left="851" w:right="3402" w:gutter="0" w:header="1418" w:top="147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sual">
    <w:charset w:val="00"/>
    <w:family w:val="script"/>
    <w:pitch w:val="variable"/>
  </w:font>
  <w:font w:name="Arial MT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</w:rPr>
    </w:pPr>
    <w:r>
      <w:rPr>
        <w:rFonts w:cs="Arial MT Black" w:ascii="Arial MT Black" w:hAnsi="Arial MT Black"/>
        <w:b/>
        <w:i/>
        <w:sz w:val="24"/>
      </w:rPr>
      <w:t>ANEXO II - SECRETARIA DE PARCERIAS</w:t>
    </w:r>
  </w:p>
  <w:p>
    <w:pPr>
      <w:pStyle w:val="Head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2">
    <w:name w:val="E2"/>
    <w:basedOn w:val="Normal"/>
    <w:qFormat/>
    <w:pPr>
      <w:spacing w:lineRule="atLeast" w:line="240"/>
      <w:jc w:val="both"/>
    </w:pPr>
    <w:rPr>
      <w:rFonts w:ascii="Lucida Casual" w:hAnsi="Lucida Casual" w:cs="Lucida Casu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4:29:00Z</dcterms:created>
  <dc:creator>Prefeitura Municipal de Sorocaba</dc:creator>
  <dc:description/>
  <dc:language>en-US</dc:language>
  <cp:lastModifiedBy>Adriano L. A. Orsetti</cp:lastModifiedBy>
  <cp:lastPrinted>2005-03-03T16:07:00Z</cp:lastPrinted>
  <dcterms:modified xsi:type="dcterms:W3CDTF">2005-03-30T14:29:00Z</dcterms:modified>
  <cp:revision>2</cp:revision>
  <dc:subject/>
  <dc:title>	 		Situação Atual				 				Situação Proposta	</dc:title>
</cp:coreProperties>
</file>