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EXO III - A</w:t>
      </w:r>
    </w:p>
    <w:p>
      <w:pPr>
        <w:pStyle w:val="Normal"/>
        <w:jc w:val="both"/>
        <w:rPr/>
      </w:pPr>
      <w:r>
        <w:rPr/>
        <w:t>PREFEITURA MUNICIPAL DE SOROCABA – QUADRO PERMANENTE</w:t>
      </w:r>
    </w:p>
    <w:p>
      <w:pPr>
        <w:pStyle w:val="Normal"/>
        <w:jc w:val="both"/>
        <w:rPr/>
      </w:pPr>
      <w:r>
        <w:rPr/>
        <w:t>QUADRO DE CARGOS DE CONFIANÇA – PROVIMENTO EM COMISSÃO</w:t>
      </w:r>
    </w:p>
    <w:p>
      <w:pPr>
        <w:pStyle w:val="Normal"/>
        <w:jc w:val="both"/>
        <w:rPr/>
      </w:pPr>
      <w:r>
        <w:rPr/>
      </w:r>
    </w:p>
    <w:tbl>
      <w:tblPr>
        <w:tblW w:w="80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060"/>
        <w:gridCol w:w="1620"/>
        <w:gridCol w:w="1440"/>
        <w:gridCol w:w="1249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D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RNAD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ANAL (h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ARIAL</w:t>
            </w:r>
          </w:p>
        </w:tc>
      </w:tr>
      <w:tr>
        <w:trPr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dministrador de Próprio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ível  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2</w:t>
            </w:r>
          </w:p>
        </w:tc>
      </w:tr>
      <w:tr>
        <w:trPr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ível  I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4</w:t>
            </w:r>
          </w:p>
        </w:tc>
      </w:tr>
      <w:tr>
        <w:trPr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ível  II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6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or de Gabin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or de Gover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or Espe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or Legislat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or Técn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or Técnico da Juce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stente de Comunic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ssistente de Secretaria e Expedi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stente Juríd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6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stente Técnico Legislat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xiliar de Gabin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fe da Administração Descentraliz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fe de Departamento de Comunicação e Assistência So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fe de Divis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6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fe de Se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ordenador de Proje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tor de Á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petor Comandante de Agrup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6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petor Comandante Ge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icial de Comunic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5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icial de Gabin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5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icial de Imprensa do Municíp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5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urador Che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ária de Gabin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1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ária do Chefe do Execut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6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ário da Delegacia do Serviço Mili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ário da Junta do Serviço Mili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-Procurador Che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6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pervisor de Arrecadador Judici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cnico Legislat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NEXO III - A ( cont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EFEITURA MUNICIPAL DE SOROCABA – QUADRO PERMANENT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QUADRO DE CARGOS DE CONFIANÇA – FUNÇÕES GRATIFICADAS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60"/>
        <w:gridCol w:w="126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RNADA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ANAL 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ncimen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ecadador Judic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  1.82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enador Técnico  de Unidade de Saú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ADO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% de  gratificação sobre salário-padrão do cargo de origem  + 02 horas diárias de acréscimo de jorna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 de Alimentação Esco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% sobre salário-padrão do cargo de origem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 de Área de Saú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ADO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% de  gratificação sobre salário-padrão do cargo de origem  + 02 horas diárias de acréscimo de jorna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 de Ens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% (vinte por cento)  de gratificação sobre os vencimentos a que fazem jus, considerando-se seus níveis e referências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8720"/>
      <w:pgMar w:left="2517" w:right="1077" w:gutter="0" w:header="0" w:top="4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09:00Z</dcterms:created>
  <dc:creator>Roberto</dc:creator>
  <dc:description/>
  <cp:keywords/>
  <dc:language>en-US</dc:language>
  <cp:lastModifiedBy>sllamas</cp:lastModifiedBy>
  <cp:lastPrinted>2005-04-26T15:41:00Z</cp:lastPrinted>
  <dcterms:modified xsi:type="dcterms:W3CDTF">2008-12-19T19:09:00Z</dcterms:modified>
  <cp:revision>2</cp:revision>
  <dc:subject/>
  <dc:title>ANEXO III</dc:title>
</cp:coreProperties>
</file>