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V</w:t>
      </w:r>
    </w:p>
    <w:p>
      <w:pPr>
        <w:pStyle w:val="Normal"/>
        <w:rPr/>
      </w:pPr>
      <w:r>
        <w:rPr/>
        <w:t>PREFEITURA MUNICIPAL DE SOROCABA – TABELA DE LOTAÇÃO DE CARGOS DE CONFIANÇA</w:t>
      </w:r>
    </w:p>
    <w:p>
      <w:pPr>
        <w:pStyle w:val="Normal"/>
        <w:rPr/>
      </w:pPr>
      <w:r>
        <w:rPr/>
      </w:r>
    </w:p>
    <w:tbl>
      <w:tblPr>
        <w:tblW w:w="12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390" w:hRule="atLeast"/>
        </w:trPr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GOS COMISSIONADOS</w:t>
            </w:r>
          </w:p>
        </w:tc>
        <w:tc>
          <w:tcPr>
            <w:tcW w:w="89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RGÃOS DE LOTAÇÃO</w:t>
            </w:r>
          </w:p>
        </w:tc>
      </w:tr>
      <w:tr>
        <w:trPr>
          <w:trHeight w:val="870" w:hRule="atLeast"/>
        </w:trPr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A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OM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F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J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H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I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L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U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HAUM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JUV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OB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D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dor de Próprio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or de Gabinet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or de Governo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or Especial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or Legislativo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or Técnico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or Técnico da Jucesp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ente de Comunicação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ente de Secretaria e Expedient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ente Jurídico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ente Técnico Legislativo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xiliar de Gabinet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fe da Administração Descentralizad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fe de Departamento de Comunicação e Assistência Social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fe de Divisão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fe de Seção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 de Projeto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or de Áre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tor Comandante de Agrupamento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tor Comandante Geral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icial de Comunicação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icial de Gabinet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icial de Imprensa  do Município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urador Chef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retária de Gabinet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retária do Chefe do Executivo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GOS COMISSIONADO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ntinuação)</w:t>
            </w:r>
          </w:p>
        </w:tc>
        <w:tc>
          <w:tcPr>
            <w:tcW w:w="89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RGÃOS DE LOTAÇÃO</w:t>
            </w:r>
          </w:p>
        </w:tc>
      </w:tr>
      <w:tr>
        <w:trPr>
          <w:trHeight w:val="870" w:hRule="atLeast"/>
        </w:trPr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A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OM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F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J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H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I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L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U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HAUM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JUV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OB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D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retário da Delegacia do Serviço Milita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retário da Junta do Serviço Milita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-Procurador Chef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ervisor de Arrecadador Judicial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cnico Legislativo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315" w:hRule="atLeast"/>
        </w:trPr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ÇÕES GRATIFICADAS</w:t>
            </w:r>
          </w:p>
        </w:tc>
        <w:tc>
          <w:tcPr>
            <w:tcW w:w="89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RGÃOS DE LOTAÇÃO</w:t>
            </w:r>
          </w:p>
        </w:tc>
      </w:tr>
      <w:tr>
        <w:trPr>
          <w:trHeight w:val="885" w:hRule="atLeast"/>
        </w:trPr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A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OM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F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J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H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I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L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U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HAUM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JUV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OB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D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ecadador Judicial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 Técnico de Unidade de Saúd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visor de Alimentação Escola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visor de Área de Saúd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visor de Ensino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8720" w:h="122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9:10:00Z</dcterms:created>
  <dc:creator>Roberto</dc:creator>
  <dc:description/>
  <cp:keywords/>
  <dc:language>en-US</dc:language>
  <cp:lastModifiedBy>sllamas</cp:lastModifiedBy>
  <cp:lastPrinted>2005-03-29T11:06:00Z</cp:lastPrinted>
  <dcterms:modified xsi:type="dcterms:W3CDTF">2008-12-19T19:10:00Z</dcterms:modified>
  <cp:revision>2</cp:revision>
  <dc:subject/>
  <dc:title>ANEXO V</dc:title>
</cp:coreProperties>
</file>